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bg-BG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ТЕХНИЧЕСКО ПРЕДЛОЖ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bg-BG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До……………………………………………………………............................………………………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 наименование и адрес на възложителя/</w:t>
      </w:r>
    </w:p>
    <w:p>
      <w:pPr>
        <w:pStyle w:val="Normal"/>
        <w:rPr/>
      </w:pPr>
      <w:r>
        <w:rPr>
          <w:sz w:val="24"/>
          <w:szCs w:val="24"/>
          <w:lang w:val="bg-BG"/>
        </w:rPr>
        <w:t>От: 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/фирма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 гр......................... ул. „……...........……....……” № 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за кореспонденция: гр..............................ул....................................................................№….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Телефон,……………………………факс:…………………..........................……......................…… </w:t>
      </w:r>
    </w:p>
    <w:p>
      <w:pPr>
        <w:pStyle w:val="Normal"/>
        <w:rPr/>
      </w:pP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 xml:space="preserve"> – 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 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ЕИК: .....................................  Данъчен № 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Представлявано от: 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му на: ............................................................................................................................... Разплащателна сметка :                                                ДДС сметка:</w:t>
      </w:r>
    </w:p>
    <w:p>
      <w:pPr>
        <w:pStyle w:val="Normal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……………………;                                             </w:t>
      </w: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>………………………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bg-BG"/>
        </w:rPr>
        <w:t>код……………… ;</w:t>
      </w:r>
      <w:r>
        <w:rPr>
          <w:sz w:val="24"/>
          <w:szCs w:val="24"/>
          <w:lang w:val="ru-RU"/>
        </w:rPr>
        <w:t xml:space="preserve">                                               </w:t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код…………………..;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:………………………;                                        банка:………………………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Град/клон/офис:……………;                                        град /клон/ офис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 настоящото Ви представяме нашето техническо предложение за участие в обявената от Вас публична показана за възлагане на обществена поръчка с обект: Приготвяне и доставка на храна за нуждите на „МБАЛ-Левски” ЕООД през 2014г.-2015г”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Съгласни сме с поставените от Вас условия и ги приемаме без възражения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С подаване на настоящата оферта, направените от нас предложения и поети ангажименти са валидни в срок .… дни /не по-малък от посочения в публичната покана/, считано от крайния срок за подаване на офер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>Запознати сме и приемаме условията на проекта на договора. Ако бъдем определени за Изпълнител, ще сключим договор в законоустановения срок. Приемаме, че срока на договора изтича след 12 месеца от сключването му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вид спецификата на работа, за срока на договора възложителят не е длъжен да заяви пълния обем на договорените количест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Заявяваме, че при изпълнение на поръчката ще ползваме /няма да ползваме/ подизпълните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bg-BG"/>
        </w:rPr>
        <w:tab/>
        <w:t>Предлагам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рока </w:t>
      </w:r>
      <w:r>
        <w:rPr>
          <w:sz w:val="24"/>
          <w:szCs w:val="24"/>
          <w:lang w:val="ru-RU"/>
        </w:rPr>
        <w:t>на изпълнение на поръчка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да бъде до ...................... час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след изпращане на заявката от Възложителя, като храната  ще бъде доставена </w:t>
      </w:r>
      <w:r>
        <w:rPr>
          <w:sz w:val="24"/>
          <w:szCs w:val="24"/>
        </w:rPr>
        <w:t>не по –късно от 11 часа на ден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</w:rPr>
        <w:t>, следващ заявкат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редлагаме ср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разсрочено плащане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bg-BG"/>
        </w:rPr>
        <w:t>............. календарни дни от представяне на фактур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………2014г.                                             Подпис и печат________________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 xml:space="preserve">     _________________</w:t>
      </w:r>
    </w:p>
    <w:p>
      <w:pPr>
        <w:pStyle w:val="Normal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 xml:space="preserve">           </w:t>
        <w:tab/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bg-BG"/>
        </w:rPr>
        <w:t>/ име и фамилия, длъжност/</w:t>
      </w:r>
    </w:p>
    <w:sectPr>
      <w:footerReference w:type="default" r:id="rId2"/>
      <w:type w:val="nextPage"/>
      <w:pgSz w:w="12240" w:h="15840"/>
      <w:pgMar w:left="1418" w:right="1134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17:00Z</dcterms:created>
  <dc:creator>Djurdjina</dc:creator>
  <dc:description/>
  <cp:keywords/>
  <dc:language>en-US</dc:language>
  <cp:lastModifiedBy>Joana</cp:lastModifiedBy>
  <cp:lastPrinted>2013-04-30T10:17:00Z</cp:lastPrinted>
  <dcterms:modified xsi:type="dcterms:W3CDTF">2014-07-11T11:17:00Z</dcterms:modified>
  <cp:revision>2</cp:revision>
  <dc:subject/>
  <dc:title>ОБРАЗЕЦ НА ОФЕРТАТА</dc:title>
</cp:coreProperties>
</file>