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!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>Д  О  Г  О  В  О  Р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4" w:right="6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Днес, ...........201</w:t>
      </w:r>
      <w:r>
        <w:rPr>
          <w:sz w:val="24"/>
          <w:szCs w:val="24"/>
        </w:rPr>
        <w:t>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г., в гр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Левски, на основание чл.101 е ЗОП и след проведена процедура глава </w:t>
      </w:r>
      <w:r>
        <w:rPr>
          <w:sz w:val="24"/>
          <w:szCs w:val="24"/>
        </w:rPr>
        <w:t>VII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ru-RU"/>
        </w:rPr>
        <w:t xml:space="preserve">а” </w:t>
      </w:r>
      <w:r>
        <w:rPr>
          <w:sz w:val="24"/>
          <w:szCs w:val="24"/>
          <w:lang w:val="bg-BG"/>
        </w:rPr>
        <w:t xml:space="preserve">и разглеждането и оценяването на предложените оферти за „Доставка на храна за нуждите на „МБАЛ-Левски” ЕООД през 2014г.-2015г.”, Протокол №................ на комисия, определена със Заповед №............/................ година,  се сключи настоящият  Договор за възлагане на обществена поръчка, между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bg-BG"/>
        </w:rPr>
        <w:tab/>
      </w:r>
      <w:r>
        <w:rPr>
          <w:rFonts w:cs="Times New Roman CYR" w:ascii="Times New Roman CYR" w:hAnsi="Times New Roman CYR"/>
          <w:b/>
          <w:sz w:val="24"/>
          <w:szCs w:val="24"/>
          <w:lang w:val="en"/>
        </w:rPr>
        <w:t>„МНОГОПРОФИЛНА БОЛНИЦА ЗА АКТИВНО ЛЕЧЕНИЕ –ЛЕВСКИ”  ЕООД</w:t>
      </w:r>
      <w:r>
        <w:rPr>
          <w:rFonts w:cs="Times New Roman CYR" w:ascii="Times New Roman CYR" w:hAnsi="Times New Roman CYR"/>
          <w:sz w:val="24"/>
          <w:szCs w:val="24"/>
          <w:lang w:val="en"/>
        </w:rPr>
        <w:t xml:space="preserve">, </w:t>
      </w:r>
      <w:r>
        <w:rPr>
          <w:rFonts w:cs="Times New Roman CYR" w:ascii="Times New Roman CYR" w:hAnsi="Times New Roman CYR"/>
          <w:b/>
          <w:sz w:val="24"/>
          <w:szCs w:val="24"/>
          <w:lang w:val="en"/>
        </w:rPr>
        <w:t>ЕИК 000410031</w:t>
      </w:r>
      <w:r>
        <w:rPr>
          <w:rFonts w:cs="Times New Roman CYR" w:ascii="Times New Roman CYR" w:hAnsi="Times New Roman CYR"/>
          <w:sz w:val="24"/>
          <w:szCs w:val="24"/>
          <w:lang w:val="en"/>
        </w:rPr>
        <w:t>, със седалище и адрес на управление: гр. Левски, ул. „Никола Й. Вапцаров” №5, представлявано от Д-р Драгош Богданов Методиев-Прокурист</w:t>
      </w:r>
      <w:r>
        <w:rPr>
          <w:rFonts w:cs="Times New Roman CYR" w:ascii="Times New Roman CYR" w:hAnsi="Times New Roman CYR"/>
          <w:sz w:val="24"/>
          <w:szCs w:val="24"/>
        </w:rPr>
        <w:t xml:space="preserve">. Адрес за кореспонденция: гр. Левски, ул. „Никола Й. Вапцаров” №5, </w:t>
      </w:r>
      <w:r>
        <w:rPr>
          <w:rFonts w:cs="Times New Roman CYR" w:ascii="Times New Roman CYR" w:hAnsi="Times New Roman CYR"/>
          <w:sz w:val="24"/>
          <w:szCs w:val="24"/>
          <w:lang w:val="en"/>
        </w:rPr>
        <w:t>тел.: 0650 82248; факс: 0650 82881; e-mail: mballev@mail.bg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  <w:lang w:val="en"/>
        </w:rPr>
        <w:t xml:space="preserve">наричано за краткост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ВЪЗЛОЖИТЕЛ</w:t>
      </w:r>
      <w:r>
        <w:rPr>
          <w:rFonts w:cs="Times New Roman CYR" w:ascii="Times New Roman CYR" w:hAnsi="Times New Roman CYR"/>
          <w:sz w:val="24"/>
          <w:szCs w:val="24"/>
          <w:lang w:val="en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от една страна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  <w:lang w:val="bg-BG"/>
        </w:rPr>
      </w:pPr>
      <w:r>
        <w:rPr>
          <w:rFonts w:cs="Times New Roman CYR" w:ascii="Times New Roman CYR" w:hAnsi="Times New Roman CYR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</w:t>
      </w:r>
      <w:r>
        <w:rPr>
          <w:sz w:val="24"/>
          <w:szCs w:val="24"/>
          <w:lang w:val="bg-BG"/>
        </w:rPr>
        <w:t xml:space="preserve">, със седалище и адрес на управление:..........................................................................ЕИК............................................, представлявано от..................................... - .......................... Адрес за кореспонденция:............................................, наричан по-долу за краткос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от друга страна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ъс следното съдържани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. ПРЕДМЕТ И СРОК НА ДОГОВОР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Чл.1. ВЪЗЛОЖИТЕЛЯТ възлага, а ИЗПЪЛНИТЕЛЯТ приема да извърш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ежедневно приготвяне и доставяне на храна за нуждите на „МБАЛ-Левски” ЕООД, гр. Левски, ул. „Никола Й. Вапцаров” №5”, подробно описана в съставените Приемо –предавателни протоколи, придружаващи всяка една доставка и одобрени менюта, неразделна част от договор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Чл.2. Договорът е със срок на действие 12 месеца от сключването му и влиза в сила от момента на подписването му от двете стран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. ЦЕНА И НАЧИН НА ПЛАЩАНЕ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>Чл.3. Цената на договора се определя на база среднодневната седмична цена на доставената болнична храна, която е не повече от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А) не повече от 1.74 лв /един лев и седемдесет и четири ст/ с включен ДДС за един храноден за отделенията, с изключение на Детско отделение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Б) не повече от 1,56 лв. /един лев и петдесет и шест ст/ с включен ДДС за един храноден в Детско отделение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В) не повече от 1,92 лв. /един лев и деветдесет и две ст/ с включен ДДС за един храноден за храна по Наредба №11/2005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>Цената на доставената храна включва всички разходи извършени от ИЗПЪЛНИТЕЛЯ, до предаването и на ВЪЗЛОЖИТЕЛЯ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4.</w:t>
      </w:r>
      <w:r>
        <w:rPr>
          <w:sz w:val="24"/>
          <w:szCs w:val="24"/>
          <w:lang w:val="ru-RU"/>
        </w:rPr>
        <w:t>(1)</w:t>
      </w:r>
      <w:r>
        <w:rPr>
          <w:sz w:val="24"/>
          <w:szCs w:val="24"/>
          <w:lang w:val="bg-BG"/>
        </w:rPr>
        <w:t>. Плащането по договора се извършва по посочена банкова сметка на ИЗПЪЛНИТЕЛЯ, в срок от …………….дни след издаване на фактурата за извършения разход и в съответствие с протоколите по чл.1 и изготвените и одобрени менюта, позволяващи проследимост на хранат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Б: ..........................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.....................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>.........................;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Чл.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bg-BG"/>
        </w:rPr>
        <w:t>. Договорената в чл.3 от настоящият договор цена може да бъде изменяна единствено при условията, предвидени в Закона за обществените поръчки, за настъпването на които ИЗПЪЛНИТЕЛЯТ е длъжен да уведоми писмено ВЪЗЛОЖИТЕЛ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І. ПРАВА И ЗАДЪЛЖЕНИЯ НА ИЗПЪЛНИТЕЛЯ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bg-BG"/>
        </w:rPr>
        <w:t>Чл.6. ИЗПЪЛНИТЕЛЯТ приготвя и доставя закуските и болничната храна, въз основа  на подадена до 12,00 ч. на предния ден заявка от ВЪЗЛОЖИТЕЛЯ, от предварително съгласуваното седмично меню и необходимото количеството закуски/порции на ВЪЗЛОЖИТЕЛЯ за деня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Доставките са ежедневни  и се доставят на деня, следващ заявката до 11.00 час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сяка доставка трябва да бъде придружена със Приемо-предавателен протокол с описани бр. закуски, порции и вечери за деня. В момента на предаването им от ИЗПЪЛНИТЕЛЯ на ВЪЗЛОЖИТЕЛЯ те стават неразделна част от  фактурата за съответният период и са на разположение на котролните органи във всеки един момент от неговото изпълнени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7. ИЗПЪЛНИТЕЛЯТ се задължава да достави стоката, предмет на този договор, със свое моторно превозно средство до сградата на „МБАЛ-Левски”  ЕООД, гр. Левски, ул. „Никола Й. Вапцаров” №5, за които е заявена болничната храна, по установен график, съгласуван предварително с ВЪЗЛОЖИТЕЛЯ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8. Доставяните от ИЗПЪЛНИТЕЛЯ закуски и болнична храна трябва да са топли, питателни, да са поставени в индивидуални опаковки за хляба, а за топлата храна в затворени съдове /термофори/, с цел запазване на вкусовите и хранителните им качества. Влаганите  в приготвяната храна продукти от ИЗПЪЛНИТЕЛЯ трябва да отговарят на най-високо качество, нормативно определено за вида продукт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9. ИЗПЪЛНИТЕЛЯТ е длъжен да съхранява  36 часа проба  от доставяната храна, която да послужи в случай на необходимост  от изследване от контролен орган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Чл.10. ИЗПЪЛНИТЕЛЯТ е длъжен да изготвя в края на всяка седмица меню за следващата, което подлежи на съгласуване от ВЪЗЛОЖИТЕЛЯ. В случай че ВЪЗЛОЖИТЕЛЯ не одобри предложеното от ИЗПЪЛНИТЕЛЯ меню за следващата седмица с посочване на мотивите за това, ИЗПЪЛНИТЕЛЯТ е длъжен да изготви ново/нови менюта, в зависимост от одобрението на ВЪЗЛОЖИТЕЛЯ. Изготвеното и одобрено меню е неразделна част от този договор и позволява винаги да се провери условията, при които е съставено и  каква е стойността му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Чл.11. ИЗПЪЛНИТЕЛЯТ има право да получи от ВЪЗЛОЖИТЕЛЯ уговорената в настоящия договор цена за доставка на стокит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Чл.12. Уведомлението по чл.5 от настоящия договор, се извършва писмено от ИЗПЪЛНИТЕЛЯ на адреса на ВЪЗЛОЖИТЕЛЯ, най-късно в момента на официалното огласяване промяна в цените на стоките. В този случай страните подписват допълнителен анекс към този договор, влизащ в сила от датата на актуализация на ценит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V.ПРАВА И ЗАДЪЛЖЕНИЯ НА ВЪЗЛОЖИТЕЛЯ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13. ВЪЗЛОЖИТЕЛЯТ е длъжен ежедневно до 12,00 часа да уведомява ИЗПЪЛНИТЕЛЯ за количеството на храната-брой хранодни и вида на менюто по диети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Чл.14.(1).ВЪЗЛОЖИТЕЛЯТ има право във всеки момент от изпълнението на договора да извършва проверки, относно качеството, количеството, стадий на изпълнение и технически параметри, санитарно-хигиенните условия за доставянето на храната, без това да пречи на оперативната дейност на ИЗПЪЛНИТЕЛЯ.</w:t>
      </w:r>
    </w:p>
    <w:p>
      <w:pPr>
        <w:pStyle w:val="Normal"/>
        <w:ind w:firstLine="720"/>
        <w:rPr/>
      </w:pPr>
      <w:r>
        <w:rPr>
          <w:sz w:val="24"/>
          <w:szCs w:val="24"/>
          <w:lang w:val="ru-RU"/>
        </w:rPr>
        <w:t>(2)</w:t>
      </w:r>
      <w:r>
        <w:rPr>
          <w:sz w:val="24"/>
          <w:szCs w:val="24"/>
          <w:lang w:val="bg-BG"/>
        </w:rPr>
        <w:t xml:space="preserve"> Осъществяването на контрол се извършва в присъствието на представител на ИЗПЪЛНИТЕЛЯ, като се съставя и подписва протокол за констатиранот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Чл.15. ВЪЗЛОЖИТЕЛЯТ е длъжен със заповед да определи длъжностни лица, които са отговорни з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Чл.15.(1). Изготвяне и изпращане заявка на ИЗПЪЛНИТЕЛЯ за хранодните по отд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Чл.15.(2). Съгласуване на изготвеното меню от ИЗПЪЛНИТЕЛЯ за следващата отчетна седмиц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15.(3). Котрол при доставката на всяко заявено и реално доставено количество храна. При доставка на храна, неотговаряща на изискванията за това (като: доставка в различен час от определения в чл.6; доставка на храна при неспазени нужните хигиенни изисквания за това; доставка на храна  без опаковка или в опаковка с нарушена цялост /за хляба/ и в отворени съдоде /за топлата храна/), отговорното лице е длъжно да състави протокол за констатираните обстоятелства, посочени по-горе /едно или няколко/. Протоколът се подписва от отговорното лице и ИЗПЪЛНИТЕЛЯ /в случая шофьора на МПС-то, с което се доставя храната/ и се предава на ВЪЗЛОЖИТЕЛЯ за предприемане на нужните действия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16. ВЪЗЛОЖИТЕЛЯТ е длъжен да уведоми незабавно ИЗПЪЛНИТЕЛЯ за скрити недостатъци на стоката, за които не е знаел и не е могъл да узнае при приемането й. В този случай ВЪЗЛОЖИТЕЛЯТ има право да иска по негов избор заменяне на стоката, връщане на част от стойността или разваляне на договора, ако е действал добросъвестно и е изпълнил задълженията си, посочени в договора до този момент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V. ОБЩИ УСЛОВИЯ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Чл.17. Заявените  количества  хранодни са ориентировъчни, имайки предвид характера на дейността на ВЪЗЛОЖИТЕЛЯ това не поражда за него задължение да ги закупи в пълен обем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>ПРЕКРАТЯВАНЕ НА ДОГОВОРА.ИЗМЕНЕНИЕ НА ДОГОВОР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Чл.18. Настоящият договор се прекратява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/ с изтичане на уговорения в чл.2 срок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б/ по взаимно съгласие на двете страни, изразено в писмена форма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/ едностранно от ВЪЗЛОЖИТЕЛЯ при неспазване от страна на ИЗПЪЛНИТЕЛЯ на която и да е от клаузите на договор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VІ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. САНКЦИИ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19. При неизпълнение на задължението по чл.6 ИЗПЪЛНИТЕЛЯТ дължи неустока в размер на 0.2% от стойността на заявеното количество за всеки 15 минути просрочие, но не повече от 10%.</w:t>
      </w:r>
    </w:p>
    <w:p>
      <w:pPr>
        <w:pStyle w:val="Normal"/>
        <w:tabs>
          <w:tab w:val="clear" w:pos="720"/>
          <w:tab w:val="left" w:pos="1725" w:leader="none"/>
        </w:tabs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725" w:leader="none"/>
        </w:tabs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І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І. ДОПЪЛНИТЕЛНИ РАЗПОРЕДБ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Чл.20. Всички спорове, възникнали във връзка с тълкуването или изпълнението на настоящия договор, се уреждат от страните чрез преговори  и допълнителни писмени споразумения , а в случай на невъзможност се решават по съдебен ред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Чл.21. За неуредените в договора въпроси се прилага дейставащото законодателств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При подписване на договора се представиха следните документи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/>
        </w:rPr>
        <w:t>Свидетелство за съдимост на лицата по чл. 47, ал.4 от ЗОП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 Декларация по чл.47, ал.5 от ЗОП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стоящият договор се сключи в два еднообразни екземпляра, по един за всяка от странит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ВЪЗЛОЖИТЕЛ:</w:t>
        <w:tab/>
        <w:tab/>
        <w:tab/>
        <w:tab/>
        <w:tab/>
        <w:t xml:space="preserve">         ИЗПЪЛНИТЕЛ: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 xml:space="preserve">       </w:t>
        <w:tab/>
        <w:tab/>
      </w:r>
    </w:p>
    <w:sectPr>
      <w:footerReference w:type="default" r:id="rId2"/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18:00Z</dcterms:created>
  <dc:creator>Djurdjina</dc:creator>
  <dc:description/>
  <cp:keywords/>
  <dc:language>en-US</dc:language>
  <cp:lastModifiedBy>Joana</cp:lastModifiedBy>
  <cp:lastPrinted>2013-07-18T11:12:00Z</cp:lastPrinted>
  <dcterms:modified xsi:type="dcterms:W3CDTF">2014-07-11T11:18:00Z</dcterms:modified>
  <cp:revision>2</cp:revision>
  <dc:subject/>
  <dc:title>Проект</dc:title>
</cp:coreProperties>
</file>