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Проект! 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b/>
          <w:sz w:val="24"/>
          <w:szCs w:val="24"/>
          <w:lang w:val="bg-BG"/>
        </w:rPr>
        <w:tab/>
        <w:tab/>
        <w:tab/>
        <w:tab/>
        <w:tab/>
        <w:t>Д  О  Г  О  В  О  Р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14" w:right="6" w:firstLine="54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Днес, ...........201</w:t>
      </w:r>
      <w:r>
        <w:rPr>
          <w:sz w:val="24"/>
          <w:szCs w:val="24"/>
        </w:rPr>
        <w:t>4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г., в гр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 xml:space="preserve">Левски, на основание чл.101 е ЗОП и след проведена процедура глава </w:t>
      </w:r>
      <w:r>
        <w:rPr>
          <w:sz w:val="24"/>
          <w:szCs w:val="24"/>
        </w:rPr>
        <w:t>VIII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„</w:t>
      </w:r>
      <w:r>
        <w:rPr>
          <w:sz w:val="24"/>
          <w:szCs w:val="24"/>
          <w:lang w:val="ru-RU"/>
        </w:rPr>
        <w:t xml:space="preserve">а” </w:t>
      </w:r>
      <w:r>
        <w:rPr>
          <w:sz w:val="24"/>
          <w:szCs w:val="24"/>
          <w:lang w:val="bg-BG"/>
        </w:rPr>
        <w:t xml:space="preserve">и разглеждането и оценяването на предложените оферти за „Доставка на храна за нуждите на „МБАЛ-Левски” ЕООД през 2014г.-2015г.”, Протокол №................ на комисия, определена със Заповед №............/................ година,  се сключи настоящият  Договор за възлагане на обществена поръчка, между: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  <w:lang w:val="bg-BG"/>
        </w:rPr>
        <w:tab/>
      </w:r>
      <w:r>
        <w:rPr>
          <w:rFonts w:cs="Times New Roman CYR" w:ascii="Times New Roman CYR" w:hAnsi="Times New Roman CYR"/>
          <w:b/>
          <w:sz w:val="24"/>
          <w:szCs w:val="24"/>
          <w:lang w:val="en"/>
        </w:rPr>
        <w:t>„МНОГОПРОФИЛНА БОЛНИЦА ЗА АКТИВНО ЛЕЧЕНИЕ –ЛЕВСКИ”  ЕООД</w:t>
      </w:r>
      <w:r>
        <w:rPr>
          <w:rFonts w:cs="Times New Roman CYR" w:ascii="Times New Roman CYR" w:hAnsi="Times New Roman CYR"/>
          <w:sz w:val="24"/>
          <w:szCs w:val="24"/>
          <w:lang w:val="en"/>
        </w:rPr>
        <w:t xml:space="preserve">, </w:t>
      </w:r>
      <w:r>
        <w:rPr>
          <w:rFonts w:cs="Times New Roman CYR" w:ascii="Times New Roman CYR" w:hAnsi="Times New Roman CYR"/>
          <w:b/>
          <w:sz w:val="24"/>
          <w:szCs w:val="24"/>
          <w:lang w:val="en"/>
        </w:rPr>
        <w:t>ЕИК 000410031</w:t>
      </w:r>
      <w:r>
        <w:rPr>
          <w:rFonts w:cs="Times New Roman CYR" w:ascii="Times New Roman CYR" w:hAnsi="Times New Roman CYR"/>
          <w:sz w:val="24"/>
          <w:szCs w:val="24"/>
          <w:lang w:val="en"/>
        </w:rPr>
        <w:t>, със седалище и адрес на управление: гр. Левски, ул. „Никола Й. Вапцаров” №5, представлявано от Д-р Драгош Богданов Методиев-Прокурист</w:t>
      </w:r>
      <w:r>
        <w:rPr>
          <w:rFonts w:cs="Times New Roman CYR" w:ascii="Times New Roman CYR" w:hAnsi="Times New Roman CYR"/>
          <w:sz w:val="24"/>
          <w:szCs w:val="24"/>
        </w:rPr>
        <w:t xml:space="preserve">. Адрес за кореспонденция: гр. Левски, ул. „Никола Й. Вапцаров” №5, </w:t>
      </w:r>
      <w:r>
        <w:rPr>
          <w:rFonts w:cs="Times New Roman CYR" w:ascii="Times New Roman CYR" w:hAnsi="Times New Roman CYR"/>
          <w:sz w:val="24"/>
          <w:szCs w:val="24"/>
          <w:lang w:val="en"/>
        </w:rPr>
        <w:t>тел.: 0650 82248; факс: 0650 82881; e-mail: mballev@mail.bg</w:t>
      </w:r>
      <w:r>
        <w:rPr>
          <w:rFonts w:cs="Times New Roman CYR" w:ascii="Times New Roman CYR" w:hAnsi="Times New Roman CYR"/>
          <w:sz w:val="24"/>
          <w:szCs w:val="24"/>
        </w:rPr>
        <w:t xml:space="preserve">, </w:t>
      </w:r>
      <w:r>
        <w:rPr>
          <w:rFonts w:cs="Times New Roman CYR" w:ascii="Times New Roman CYR" w:hAnsi="Times New Roman CYR"/>
          <w:sz w:val="24"/>
          <w:szCs w:val="24"/>
          <w:lang w:val="en"/>
        </w:rPr>
        <w:t xml:space="preserve">наричано за краткост </w:t>
      </w:r>
      <w:r>
        <w:rPr>
          <w:rFonts w:cs="Times New Roman CYR" w:ascii="Times New Roman CYR" w:hAnsi="Times New Roman CYR"/>
          <w:sz w:val="24"/>
          <w:szCs w:val="24"/>
          <w:lang w:val="bg-BG"/>
        </w:rPr>
        <w:t>ВЪЗЛОЖИТЕЛ</w:t>
      </w:r>
      <w:r>
        <w:rPr>
          <w:rFonts w:cs="Times New Roman CYR" w:ascii="Times New Roman CYR" w:hAnsi="Times New Roman CYR"/>
          <w:sz w:val="24"/>
          <w:szCs w:val="24"/>
          <w:lang w:val="en"/>
        </w:rPr>
        <w:t xml:space="preserve">, </w:t>
      </w:r>
      <w:r>
        <w:rPr>
          <w:rFonts w:cs="Times New Roman CYR" w:ascii="Times New Roman CYR" w:hAnsi="Times New Roman CYR"/>
          <w:sz w:val="24"/>
          <w:szCs w:val="24"/>
        </w:rPr>
        <w:t>от една страна</w:t>
      </w:r>
    </w:p>
    <w:p>
      <w:pPr>
        <w:pStyle w:val="Normal"/>
        <w:jc w:val="both"/>
        <w:rPr>
          <w:rFonts w:ascii="Times New Roman CYR" w:hAnsi="Times New Roman CYR" w:cs="Times New Roman CYR"/>
          <w:sz w:val="24"/>
          <w:szCs w:val="24"/>
          <w:lang w:val="bg-BG"/>
        </w:rPr>
      </w:pPr>
      <w:r>
        <w:rPr>
          <w:rFonts w:cs="Times New Roman CYR" w:ascii="Times New Roman CYR" w:hAnsi="Times New Roman CYR"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..........................................................................................</w:t>
      </w:r>
      <w:r>
        <w:rPr>
          <w:sz w:val="24"/>
          <w:szCs w:val="24"/>
          <w:lang w:val="bg-BG"/>
        </w:rPr>
        <w:t xml:space="preserve">, със седалище и адрес на управление:..........................................................................ЕИК............................................, представлявано от..................................... - .......................... Адрес за кореспонденция:............................................, наричан по-долу за краткост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>, от друга страна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със следното съдържание: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І. ПРЕДМЕТ И СРОК НА ДОГОВОРА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ab/>
      </w:r>
      <w:r>
        <w:rPr>
          <w:sz w:val="24"/>
          <w:szCs w:val="24"/>
          <w:lang w:val="bg-BG"/>
        </w:rPr>
        <w:t>Чл.1. ВЪЗЛОЖИТЕЛЯТ възлага, а ИЗПЪЛНИТЕЛЯТ приема да извършв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ежедневно приготвяне и доставяне на: болнична храна за нуждите на „МБАЛ-Левски” ЕООД, гр. Левски, ул. „Никола Й. Вапцаров” №5”, подробно описана в съставените Приемо –предавателни протоколи, придружаващи всяка една доставка и одобрени менюта, неразделна част от договора.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  <w:t>Чл.2. Договорът е със срок на действие 12 месеца от сключването му и влиза в сила от момента на подписването му от двете страни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ІІ. ЦЕНА И НАЧИН НА ПЛАЩАНЕ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ru-RU"/>
        </w:rPr>
        <w:tab/>
      </w:r>
      <w:r>
        <w:rPr>
          <w:sz w:val="24"/>
          <w:szCs w:val="24"/>
          <w:lang w:val="bg-BG"/>
        </w:rPr>
        <w:t>Чл.3. Цената на договора се определя на база среднодневната седмична цена на доставената болнична храна, която е не повече от 1,80</w:t>
      </w:r>
      <w:r>
        <w:rPr>
          <w:sz w:val="24"/>
          <w:szCs w:val="24"/>
        </w:rPr>
        <w:t xml:space="preserve"> /</w:t>
      </w:r>
      <w:r>
        <w:rPr>
          <w:sz w:val="24"/>
          <w:szCs w:val="24"/>
          <w:lang w:val="bg-BG"/>
        </w:rPr>
        <w:t>един лев и осемдесет стотинки / с включен ДДС за един храноден. Цената на доставената храна включва всички разходи извършени от ИЗПЪЛНИТЕЛЯ, до предаването и на ВЪЗЛОЖИТЕЛЯ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Чл.4.</w:t>
      </w:r>
      <w:r>
        <w:rPr>
          <w:sz w:val="24"/>
          <w:szCs w:val="24"/>
          <w:lang w:val="ru-RU"/>
        </w:rPr>
        <w:t>(1)</w:t>
      </w:r>
      <w:r>
        <w:rPr>
          <w:sz w:val="24"/>
          <w:szCs w:val="24"/>
          <w:lang w:val="bg-BG"/>
        </w:rPr>
        <w:t>. Плащането по договора се извършва по посочена банкова сметка на ИЗПЪЛНИТЕЛЯ, в срок от …………….дни след издаване на фактурата за извършения разход и в съответствие с протоколите по чл.1 и изготвените и одобрени менюта, позволяващи проследимост на храната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ТБ: ..........................;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>IBAN</w:t>
      </w:r>
      <w:r>
        <w:rPr>
          <w:sz w:val="24"/>
          <w:szCs w:val="24"/>
          <w:lang w:val="bg-BG"/>
        </w:rPr>
        <w:t>: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.....................;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>BIC</w:t>
      </w:r>
      <w:r>
        <w:rPr>
          <w:sz w:val="24"/>
          <w:szCs w:val="24"/>
          <w:lang w:val="ru-RU"/>
        </w:rPr>
        <w:t>:</w:t>
      </w:r>
      <w:r>
        <w:rPr>
          <w:sz w:val="24"/>
          <w:szCs w:val="24"/>
          <w:lang w:val="bg-BG"/>
        </w:rPr>
        <w:t>.........................;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  <w:t>Чл.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  <w:lang w:val="bg-BG"/>
        </w:rPr>
        <w:t>. Договорената в чл.3 от настоящият договор цена може да бъде изменяна единствено при условията, предвидени в Закона за обществените поръчки, за настъпването на които ИЗПЪЛНИТЕЛЯТ е длъжен да уведоми писмено ВЪЗЛОЖИТЕЛЯ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 xml:space="preserve"> 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ІІІ. ПРАВА И ЗАДЪЛЖЕНИЯ НА ИЗПЪЛНИТЕЛЯ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sz w:val="24"/>
          <w:szCs w:val="24"/>
          <w:u w:val="single"/>
        </w:rPr>
      </w:pPr>
      <w:r>
        <w:rPr>
          <w:sz w:val="24"/>
          <w:szCs w:val="24"/>
          <w:lang w:val="bg-BG"/>
        </w:rPr>
        <w:t>Чл.6. ИЗПЪЛНИТЕЛЯТ приготвя и доставя закуските и болничната храна, въз основа  на подадена до 12,00 ч. на предния ден заявка от ВЪЗЛОЖИТЕЛЯ, от предварително съгласуваното седмично меню и необходимото количеството закуски/порции на ВЪЗЛОЖИТЕЛЯ за деня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Доставките са ежедневни  и се доставят на деня, следващ заявката до 11.00 часа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Всяка доставка трябва да бъде придружена със Приемо-предавателен протокол с описани бр. закуски, порции и вечери за деня. В момента на предаването им от ИЗПЪЛНИТЕЛЯ на ВЪЗЛОЖИТЕЛЯ те стават неразделна част от  фактурата за съответният период и са на разположение на котролните органи във всеки един момент от неговото изпълнение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Чл.7. ИЗПЪЛНИТЕЛЯТ се задължава да достави стоката, предмет на този договор, със свое моторно превозно средство до сградата на „МБАЛ-Левски”  ЕООД, гр. Левски, ул. „Никола Й. Вапцаров” №5, за които е заявена болничната храна, по установен график, съгласуван предварително с ВЪЗЛОЖИТЕЛЯ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Чл.8. Доставяните от ИЗПЪЛНИТЕЛЯ закуски и болнична храна трябва да са топли, питателни, да са поставени в индивидуални опаковки за хляба, а за топлата храна в затворени съдове /термофори/, с цел запазване на вкусовите и хранителните им качества. Влаганите  в приготвяната храна продукти от ИЗПЪЛНИТЕЛЯ трябва да отговарят на най-високо качество, нормативно определено за вида продукт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Чл.9. ИЗПЪЛНИТЕЛЯТ е длъжен да съхранява  36 часа проба  от доставяната храна, която да послужи в случай на необходимост  от изследване от контролен орган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Чл.10. ИЗПЪЛНИТЕЛЯТ е длъжен да изготвя в края на всяка седмица меню за следващата, което подлежи на съгласуване от ВЪЗЛОЖИТЕЛЯ. В случай че ВЪЗЛОЖИТЕЛЯ не одобри предложеното от ИЗПЪЛНИТЕЛЯ меню за следващата седмица с посочване на мотивите за това, ИЗПЪЛНИТЕЛЯТ е длъжен да изготви ново/нови менюта, в зависимост от одобрението на ВЪЗЛОЖИТЕЛЯ. Изготвеното и одобрено меню е неразделна част от този договор и позволява винаги да се провери условията, при които е съставено и  каква е стойността му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Чл.11. ИЗПЪЛНИТЕЛЯТ има право да получи от ВЪЗЛОЖИТЕЛЯ уговорената в настоящия договор цена за доставка на стоките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>Чл.12. Уведомлението по чл.5 от настоящия договор, се извършва писмено от ИЗПЪЛНИТЕЛЯ на адреса на ВЪЗЛОЖИТЕЛЯ, най-късно в момента на официалното огласяване промяна в цените на стоките. В този случай страните подписват допълнителен анекс към този договор, влизащ в сила от датата на актуализация на цените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ІV.ПРАВА И ЗАДЪЛЖЕНИЯ НА ВЪЗЛОЖИТЕЛЯ</w:t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Чл.13. ВЪЗЛОЖИТЕЛЯТ е длъжен ежедневно до 12,00 часа да уведомява ИЗПЪЛНИТЕЛЯ за количеството на храната-брой хранодни и вида на менюто по диети.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>Чл.14.(1).ВЪЗЛОЖИТЕЛЯТ има право във всеки момент от изпълнението на договора да извършва проверки, относно качеството, количеството, стадий на изпълнение и технически параметри, санитарно-хигиенните условия за доставянето на храната, без това да пречи на оперативната дейност на ИЗПЪЛНИТЕЛЯ.</w:t>
      </w:r>
    </w:p>
    <w:p>
      <w:pPr>
        <w:pStyle w:val="Normal"/>
        <w:ind w:firstLine="720"/>
        <w:rPr/>
      </w:pPr>
      <w:r>
        <w:rPr>
          <w:sz w:val="24"/>
          <w:szCs w:val="24"/>
          <w:lang w:val="ru-RU"/>
        </w:rPr>
        <w:t>(2)</w:t>
      </w:r>
      <w:r>
        <w:rPr>
          <w:sz w:val="24"/>
          <w:szCs w:val="24"/>
          <w:lang w:val="bg-BG"/>
        </w:rPr>
        <w:t xml:space="preserve"> Осъществяването на контрол се извършва в присъствието на представител на ИЗПЪЛНИТЕЛЯ, като се съставя и подписва протокол за констатираното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>Чл.15. ВЪЗЛОЖИТЕЛЯТ е длъжен със заповед да определи длъжностни лица, които са отговорни за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>Чл.15.(1). Изготвяне и изпращане заявка на ИЗПЪЛНИТЕЛЯ за хранодните по отделения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>Чл.15.(2). Съгласуване на изготвеното меню от ИЗПЪЛНИТЕЛЯ за следващата отчетна седмица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Чл.15.(3). Котрол при доставката на всяко заявено и реално доставено количество храна. При доставка на храна, неотговаряща на изискванията за това (като: доставка в различен час от определения в чл.6; доставка на храна при неспазени нужните хигиенни изисквания за това; доставка на храна  без опаковка или в опаковка с нарушена цялост /за хляба/ и в отворени съдоде /за топлата храна/), отговорното лице е длъжно да състави протокол за констатираните обстоятелства, посочени по-горе /едно или няколко/. Протоколът се подписва от отговорното лице и ИЗПЪЛНИТЕЛЯ /в случая шофьора на МПС-то, с което се доставя храната/ и се предава на ВЪЗЛОЖИТЕЛЯ за предприемане на нужните действия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Чл.16. ВЪЗЛОЖИТЕЛЯТ е длъжен да уведоми незабавно ИЗПЪЛНИТЕЛЯ за скрити недостатъци на стоката, за които не е знаел и не е могъл да узнае при приемането й. В този случай ВЪЗЛОЖИТЕЛЯТ има право да иска по негов избор заменяне на стоката, връщане на част от стойността или разваляне на договора, ако е действал добросъвестно и е изпълнил задълженията си, посочени в договора до този момент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ab/>
        <w:tab/>
        <w:tab/>
        <w:tab/>
        <w:tab/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>V. ОБЩИ УСЛОВИЯ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 xml:space="preserve">Чл.17. Заявените  количества  хранодни  /33 215/  са ориентировъчни, имайки предвид характера на дейността на ВЪЗЛОЖИТЕЛЯ това не поражда за него задължение да ги закупи в пълен обем.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</w:rPr>
        <w:t>VI</w:t>
      </w:r>
      <w:r>
        <w:rPr>
          <w:b/>
          <w:sz w:val="24"/>
          <w:szCs w:val="24"/>
          <w:lang w:val="ru-RU"/>
        </w:rPr>
        <w:t xml:space="preserve">. </w:t>
      </w:r>
      <w:r>
        <w:rPr>
          <w:b/>
          <w:sz w:val="24"/>
          <w:szCs w:val="24"/>
          <w:lang w:val="bg-BG"/>
        </w:rPr>
        <w:t>ПРЕКРАТЯВАНЕ НА ДОГОВОРА.ИЗМЕНЕНИЕ НА ДОГОВОРА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  <w:t>Чл.18. Настоящият договор се прекратява: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а/ с изтичане на уговорения в чл.2 срок;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б/ договорът може да се прекрати и преди изтичане на срока по чл.2 със сключавено на нов договор по реда на ЗОП със същия обект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>в/ по взаимно съгласие на двете страни, изразено в писмена форма;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г/ едностранно от ВЪЗЛОЖИТЕЛЯ при неспазване от страна на ИЗПЪЛНИТЕЛЯ на която и да е от клаузите на договора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>VІ</w:t>
      </w:r>
      <w:r>
        <w:rPr>
          <w:b/>
          <w:sz w:val="24"/>
          <w:szCs w:val="24"/>
        </w:rPr>
        <w:t>I</w:t>
      </w:r>
      <w:r>
        <w:rPr>
          <w:b/>
          <w:sz w:val="24"/>
          <w:szCs w:val="24"/>
          <w:lang w:val="bg-BG"/>
        </w:rPr>
        <w:t>. САНКЦИИ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Чл.19. При неизпълнение на задължението по чл.6 ИЗПЪЛНИТЕЛЯТ дължи неустока в размер на 0.2% от стойността на заявеното количество за всеки 15 минути просрочие, но не повече от 10%.</w:t>
      </w:r>
    </w:p>
    <w:p>
      <w:pPr>
        <w:pStyle w:val="Normal"/>
        <w:tabs>
          <w:tab w:val="clear" w:pos="720"/>
          <w:tab w:val="left" w:pos="1725" w:leader="none"/>
        </w:tabs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1725" w:leader="none"/>
        </w:tabs>
        <w:ind w:firstLine="720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VІ</w:t>
      </w:r>
      <w:r>
        <w:rPr>
          <w:b/>
          <w:sz w:val="24"/>
          <w:szCs w:val="24"/>
        </w:rPr>
        <w:t>I</w:t>
      </w:r>
      <w:r>
        <w:rPr>
          <w:b/>
          <w:sz w:val="24"/>
          <w:szCs w:val="24"/>
          <w:lang w:val="bg-BG"/>
        </w:rPr>
        <w:t>І. ДОПЪЛНИТЕЛНИ РАЗПОРЕДБИ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>Чл.20. Всички спорове, възникнали във връзка с тълкуването или изпълнението на настоящия договор, се уреждат от страните чрез преговори  и допълнителни писмени споразумения , а в случай на невъзможност се решават по съдебен ред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Чл.21. За неуредените в договора въпроси се прилага дейставащото законодателство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При подписване на договора се представиха следните документи: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bg-BG"/>
        </w:rPr>
        <w:t>Свидетелство за съдимост на лицата по чл. 47, ал.4 от ЗОП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  Декларация по чл.47, ал.5 от ЗОП;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стоящият договор се сключи в два еднообразни екземпляра, по един за всяка от страните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ВЪЗЛОЖИТЕЛ:</w:t>
        <w:tab/>
        <w:tab/>
        <w:tab/>
        <w:tab/>
        <w:tab/>
        <w:t xml:space="preserve">         ИЗПЪЛНИТЕЛ: 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  <w:tab/>
        <w:t xml:space="preserve">       </w:t>
        <w:tab/>
        <w:tab/>
      </w:r>
    </w:p>
    <w:sectPr>
      <w:footerReference w:type="default" r:id="rId2"/>
      <w:type w:val="nextPage"/>
      <w:pgSz w:w="12240" w:h="15840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46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bg-BG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08:00:00Z</dcterms:created>
  <dc:creator>Djurdjina</dc:creator>
  <dc:description/>
  <cp:keywords/>
  <dc:language>en-US</dc:language>
  <cp:lastModifiedBy>Joana</cp:lastModifiedBy>
  <cp:lastPrinted>2013-07-18T11:12:00Z</cp:lastPrinted>
  <dcterms:modified xsi:type="dcterms:W3CDTF">2014-07-03T06:47:00Z</dcterms:modified>
  <cp:revision>9</cp:revision>
  <dc:subject/>
  <dc:title>Проект</dc:title>
</cp:coreProperties>
</file>