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............................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наименование и адрес на възложителя/</w:t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гр......................... ул. „……...........……....……” № 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...................................................................№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,……………………………факс:…………………..........................……......................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ЕИК: .....................................  Данъчен № 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у на: ............................................................................................................................... Разплащателна сметка :       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……………………;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код……………… ;</w:t>
      </w: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…………………..;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………………………;                                        банка:………………………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Град/клон/офис:……………;                                        град /клон/ офи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публична показана за възлагане на обществена поръчка с обект: Доставка на болнична храна за нуждите на „МБАЛ-Левски” ЕООД през 2014г.-2015г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подаване на настоящата оферта, направените от нас предложения и поети ангажименти са валидни в срок .… дни /не по-малък от посочения в публичната покана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 Приемаме, че срока на договора изтича след 12 месеца от сключването му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спецификата на работа, за срока на договора възложителят не е длъжен да заяви пълния обем на договорените количеств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Като неразделна част от настоящата оферта прилагаме следните документи: ......................................................................................................................................../изброяват се/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………2014г.                                             Подпис и печат________________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>/ име и фамилия 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        </w:t>
        <w:tab/>
        <w:tab/>
        <w:tab/>
        <w:tab/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>/ длъжност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1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4-07-03T06:35:00Z</dcterms:modified>
  <cp:revision>7</cp:revision>
  <dc:subject/>
  <dc:title>ОБРАЗЕЦ НА ОФЕРТАТА</dc:title>
</cp:coreProperties>
</file>