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right="0"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 w:val="false"/>
          <w:i/>
          <w:sz w:val="24"/>
          <w:szCs w:val="24"/>
        </w:rPr>
        <w:t>Приложение № 4</w:t>
      </w:r>
    </w:p>
    <w:p>
      <w:pPr>
        <w:pStyle w:val="Normal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1"/>
        <w:ind w:left="3600" w:right="0" w:hanging="0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47, ал.2 ,т.1,т.3 и т.4  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   /трите имена на лицето по чл.47, ал.4 от ЗОП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ЕГН:.................................... с л. к. № ........................................................ издадена от ....................................................................................................., в качеството си   на:................................................................................................................................. на: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 xml:space="preserve">                             /фирма на ЕТ или ЮЛ /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едалище и адрес на управление..............................................................................     ЕИК: ............................................................................................................................</w:t>
        <w:tab/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с Възложител „МБАЛ-Левски” ЕООД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0" w:right="0" w:firstLine="708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е съм в открито производство по несъстоятелност и не съм сключвал извън съдебно споразумение с кредиторите си по чл. 740 от Търговския закон;</w:t>
      </w:r>
    </w:p>
    <w:p>
      <w:pPr>
        <w:pStyle w:val="Normal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Нямам парични задължения към държавата или към община по смисъла на чл. 162, ал. 2 от ДОПК, установени с влязъл в сила акт на компетентен орган;</w:t>
      </w:r>
    </w:p>
    <w:p>
      <w:pPr>
        <w:pStyle w:val="Normal"/>
        <w:ind w:left="0" w:righ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Нямам наложено административно наказание за наемане на работа на незаконно пребиваващи чужденци през последните 5 годи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ата:                                                                      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гр. </w:t>
        <w:tab/>
        <w:tab/>
        <w:tab/>
        <w:tab/>
        <w:tab/>
        <w:tab/>
        <w:t xml:space="preserve">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8:00Z</dcterms:created>
  <dc:creator>user</dc:creator>
  <dc:description/>
  <dc:language>en-US</dc:language>
  <cp:lastModifiedBy>Joana</cp:lastModifiedBy>
  <cp:lastPrinted>2011-10-20T09:17:00Z</cp:lastPrinted>
  <dcterms:modified xsi:type="dcterms:W3CDTF">2014-03-27T09:13:00Z</dcterms:modified>
  <cp:revision>5</cp:revision>
  <dc:subject/>
  <dc:title>Приложение № 4</dc:title>
</cp:coreProperties>
</file>