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bg-BG"/>
        </w:rPr>
        <w:t>Приложение № 5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чл.47, ал. 5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член на управителен орган/ член на контролен орган/ временно изпълняващ длъжността член на управителен орган/ временно изпълняващ длъжността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член на контролен орган/ прокурист/ търговски пълномощн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кандидата/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едалище и адрес на управление: 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Съдебна регистрация: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1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bg-BG"/>
        </w:rPr>
        <w:t xml:space="preserve">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5:00Z</dcterms:created>
  <dc:creator>user</dc:creator>
  <dc:description/>
  <dc:language>en-US</dc:language>
  <cp:lastModifiedBy>Joana</cp:lastModifiedBy>
  <cp:lastPrinted>2012-06-26T12:48:00Z</cp:lastPrinted>
  <dcterms:modified xsi:type="dcterms:W3CDTF">2014-03-28T09:37:00Z</dcterms:modified>
  <cp:revision>5</cp:revision>
  <dc:subject/>
  <dc:title>Д Е К Л А Р А Ц И Я</dc:title>
</cp:coreProperties>
</file>