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lang w:val="bg-BG"/>
        </w:rPr>
        <w:t>Приложение № 5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чл.47, ал. 5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член на управителен орган/ член на контролен орган/ временно изпълняващ длъжността член на управителен орган/ временно изпълняващ длъжността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член на контролен орган/ прокурист/ търговски пълномощн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кандидата/</w:t>
      </w:r>
    </w:p>
    <w:p>
      <w:pPr>
        <w:pStyle w:val="Heading2"/>
        <w:rPr/>
      </w:pPr>
      <w:r>
        <w:rPr>
          <w:sz w:val="24"/>
          <w:szCs w:val="24"/>
        </w:rPr>
        <w:t>Седалище и адрес на управление: 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ебна регистрация: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 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и медицински консумативи 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„МБАЛ-Левски” ЕООД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свързано лице по смисъла на параграф 1, 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сключил договор с лице по чл.21 или 22 от 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звестна ми е наказателната отговорност по чл.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bg-BG"/>
        </w:rPr>
        <w:t xml:space="preserve">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5:00Z</dcterms:created>
  <dc:creator>user</dc:creator>
  <dc:description/>
  <cp:keywords/>
  <dc:language>en-US</dc:language>
  <cp:lastModifiedBy>Joana</cp:lastModifiedBy>
  <cp:lastPrinted>2012-06-26T12:48:00Z</cp:lastPrinted>
  <dcterms:modified xsi:type="dcterms:W3CDTF">2014-03-28T09:37:00Z</dcterms:modified>
  <cp:revision>5</cp:revision>
  <dc:subject/>
  <dc:title>Д Е К Л А Р А Ц И Я</dc:title>
</cp:coreProperties>
</file>