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 w:val="false"/>
          <w:i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left="3600" w:hanging="0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47, ал.2 ,т.1,т.2а ,т.3, т.4 и т.5 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   /трите имена на лицето по чл.47, ал.4 от ЗОП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ЕГН:.................................... с л. к. № ........................................................ издадена от ....................................................................................................., в качеството си   на:................................................................................................................................. на: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  <w:t xml:space="preserve">                             /фирма на ЕТ или ЮЛ /</w:t>
      </w:r>
    </w:p>
    <w:p>
      <w:pPr>
        <w:pStyle w:val="Heading2"/>
        <w:rPr/>
      </w:pPr>
      <w:r>
        <w:rPr>
          <w:sz w:val="24"/>
          <w:szCs w:val="24"/>
        </w:rPr>
        <w:t>Седалище и адрес на управление..............................................................................     ЕИК: ...........................................................................................................................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и медицински консумативи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е съм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Не съм виновен за неизпълнението на задълженията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Нямам парични задължения към държавата или към община по смисъла на чл. 162, ал. 2 от ДОПК, установени с влязъл в сила акт на компетентен орган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м наложено административно наказание за наемане на работа на незаконно пребиваващи чужденци през последните 5 годи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Не съм осъден с влязла в сила присъда за престъпление по чл.313 НК във връзка с провеждане на процедури за възлагане на обществени поръчк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ата:                                                                      ДЕКЛАРАТ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гр. </w:t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8:00Z</dcterms:created>
  <dc:creator>user</dc:creator>
  <dc:description/>
  <cp:keywords/>
  <dc:language>en-US</dc:language>
  <cp:lastModifiedBy>Joana</cp:lastModifiedBy>
  <cp:lastPrinted>2011-10-20T09:17:00Z</cp:lastPrinted>
  <dcterms:modified xsi:type="dcterms:W3CDTF">2014-03-27T09:13:00Z</dcterms:modified>
  <cp:revision>5</cp:revision>
  <dc:subject/>
  <dc:title>Приложение № 4</dc:title>
</cp:coreProperties>
</file>