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  <w:lang w:val="bg-BG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>Приложение 7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БРАЗЕЦ НА ОФЕРТА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о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bg-BG"/>
        </w:rPr>
        <w:t>/наименование и адрес на възложителя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ab/>
        <w:t>/фирма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едалище и адрес на управление: гр......................... ул. „………………..........” №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: гр..............................ул. „......................................” №…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Телефон: ……………………………факс:……........................………………………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и място на регистрация по ДДС: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о от: 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 xml:space="preserve">                                /трите имен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му на: ........................................................................................................ </w:t>
      </w:r>
    </w:p>
    <w:p>
      <w:pPr>
        <w:pStyle w:val="Normal"/>
        <w:rPr/>
      </w:pPr>
      <w:r>
        <w:rPr>
          <w:sz w:val="24"/>
          <w:szCs w:val="24"/>
          <w:lang w:val="bg-BG"/>
        </w:rPr>
        <w:t>Прокурист: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Разплащателна сметка:                                         ДДС сметка:</w:t>
      </w:r>
    </w:p>
    <w:p>
      <w:pPr>
        <w:pStyle w:val="Normal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:                                                                    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: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д</w:t>
      </w:r>
      <w:r>
        <w:rPr>
          <w:sz w:val="24"/>
          <w:szCs w:val="24"/>
          <w:lang w:val="ru-RU"/>
        </w:rPr>
        <w:t xml:space="preserve">                                                                 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д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анка:                                                                     Банка:                         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Град/клон/офис:                                                    Град/клон/офис:        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ставяме Ви нашата Оферта за участие в обявената от Вас открита процедура за възлагане на обществена поръчка с обект: „</w:t>
      </w:r>
      <w:r>
        <w:rPr>
          <w:b/>
          <w:i/>
          <w:sz w:val="24"/>
          <w:szCs w:val="24"/>
          <w:lang w:val="bg-BG"/>
        </w:rPr>
        <w:t>Доставка на лекарствени средства и медицински консумативи за нуждите на „МБАЛ-Левски” ЕООД за 201</w:t>
      </w:r>
      <w:r>
        <w:rPr>
          <w:b/>
          <w:i/>
          <w:sz w:val="24"/>
          <w:szCs w:val="24"/>
        </w:rPr>
        <w:t>4</w:t>
      </w:r>
      <w:r>
        <w:rPr>
          <w:b/>
          <w:i/>
          <w:sz w:val="24"/>
          <w:szCs w:val="24"/>
          <w:lang w:val="bg-BG"/>
        </w:rPr>
        <w:t>г.-201</w:t>
      </w:r>
      <w:r>
        <w:rPr>
          <w:b/>
          <w:i/>
          <w:sz w:val="24"/>
          <w:szCs w:val="24"/>
        </w:rPr>
        <w:t>5</w:t>
      </w:r>
      <w:r>
        <w:rPr>
          <w:b/>
          <w:i/>
          <w:sz w:val="24"/>
          <w:szCs w:val="24"/>
          <w:lang w:val="bg-BG"/>
        </w:rPr>
        <w:t xml:space="preserve">г.”, </w:t>
      </w:r>
      <w:r>
        <w:rPr>
          <w:sz w:val="24"/>
          <w:szCs w:val="24"/>
          <w:lang w:val="bg-BG"/>
        </w:rPr>
        <w:t>гр. Левски, ул. „Н. Й. Вапцаров” №5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техническа характеристика съгласно Приложение 1, неразделна част от документация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купили документи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С подаване на настоящата оферта, направените от нас предложения и поети ангажименти са валидни в срок .… дни /не по-малък от посочения в обявлението/, считано от крайния срок за подаване на офер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Запознати сме и приемаме условията на проекта на догов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Ако бъдем определени за Изпълнител, ще сключим договор в законоустановения ср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Приемаме, че </w:t>
      </w:r>
      <w:r>
        <w:rPr>
          <w:sz w:val="24"/>
          <w:szCs w:val="24"/>
          <w:lang w:val="ru-RU"/>
        </w:rPr>
        <w:t xml:space="preserve">договорът се сключва за срок от 8 месеца </w:t>
      </w:r>
      <w:r>
        <w:rPr>
          <w:sz w:val="24"/>
          <w:szCs w:val="24"/>
          <w:lang w:val="bg-BG"/>
        </w:rPr>
        <w:t>или до сключване на нов договор за възлагане на обществена поръчка със същия предмет, който предшества или следва изтичането на срока, изчислен в месеци, съгласно чл. 43, ал. 2, т. 5 от ЗОП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маме, че предвид спецификата на работа, за срока на договора възложителят не е длъжен да заяви пълния обем на договорените количества,а в друг случай може да заяви доставка на по-големи количества от прогнозните, но не-повече от 25% от първоначално договорен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Заявяваме, че при изпълнение на поръчката ще ползваме /няма да ползваме/ подизпълнител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bg-BG"/>
        </w:rPr>
        <w:t xml:space="preserve">Като неразделна част от настоящата оферта прилагаме документите, съгласно  приложения </w:t>
      </w:r>
      <w:r>
        <w:rPr>
          <w:b/>
          <w:sz w:val="24"/>
          <w:szCs w:val="24"/>
          <w:lang w:val="ru-RU"/>
        </w:rPr>
        <w:t xml:space="preserve">списък по чл. 56,ал.1,т.14 от ЗОП, разпределени в </w:t>
      </w:r>
      <w:r>
        <w:rPr>
          <w:b/>
          <w:sz w:val="24"/>
          <w:szCs w:val="24"/>
          <w:lang w:val="bg-BG"/>
        </w:rPr>
        <w:t>три отделни запечатани непрозрачни плик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: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    /подпис и печат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име, фамилия и длъжност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представляващия кандидата/</w:t>
      </w:r>
    </w:p>
    <w:sectPr>
      <w:footerReference w:type="default" r:id="rId2"/>
      <w:type w:val="nextPage"/>
      <w:pgSz w:w="12240" w:h="15840"/>
      <w:pgMar w:left="1418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58:00Z</dcterms:created>
  <dc:creator>Djurdjina</dc:creator>
  <dc:description/>
  <cp:keywords/>
  <dc:language>en-US</dc:language>
  <cp:lastModifiedBy>Joana</cp:lastModifiedBy>
  <cp:lastPrinted>2013-04-30T10:17:00Z</cp:lastPrinted>
  <dcterms:modified xsi:type="dcterms:W3CDTF">2014-03-27T08:17:00Z</dcterms:modified>
  <cp:revision>3</cp:revision>
  <dc:subject/>
  <dc:title>ОБРАЗЕЦ НА ОФЕРТАТА</dc:title>
</cp:coreProperties>
</file>