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/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ab/>
        <w:t>Образец №11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>Д  Е  К  Л  А  Р  А  Ц  И  Я</w:t>
      </w:r>
    </w:p>
    <w:p>
      <w:pPr>
        <w:pStyle w:val="Normal"/>
        <w:ind w:left="-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.........................................................................................................</w:t>
      </w:r>
    </w:p>
    <w:p>
      <w:pPr>
        <w:pStyle w:val="Normal"/>
        <w:ind w:left="-284"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ото му на................................................................................</w:t>
      </w:r>
    </w:p>
    <w:p>
      <w:pPr>
        <w:pStyle w:val="Normal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ъс седалище в .........................община.................................и адрес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е............................................................................................</w:t>
      </w:r>
    </w:p>
    <w:p>
      <w:pPr>
        <w:pStyle w:val="Normal"/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ЕИК / БУЛСТАТ.......................................</w:t>
      </w:r>
    </w:p>
    <w:p>
      <w:pPr>
        <w:pStyle w:val="Normal"/>
        <w:ind w:left="-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left="-284" w:firstLine="142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Декларирам, че предлаганите лекарствени продукти:</w:t>
      </w:r>
    </w:p>
    <w:p>
      <w:pPr>
        <w:pStyle w:val="Normal"/>
        <w:tabs>
          <w:tab w:val="clear" w:pos="708"/>
          <w:tab w:val="left" w:pos="1530" w:leader="none"/>
        </w:tabs>
        <w:ind w:left="-284" w:firstLine="142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Са получили разрешение за употреба или са получили удостоверение за регистрация по реда на ЗЛПХМ или по реда на Регламент (ЕО) № 726 / 2004 год. на Европейския парламент и на Съвета от 31 март 2004 година за установяване на процедури на Общността за разрешаване и контрол на лекарствени продукти за хуманна и ветеринарна употреба и за създаване на Европейска агенция по лекарствата, и при спазване изискванията на Регламент (ЕО) № 1901/2006 на Европейския парламент и на Съвета от 12 декември 2006 година относно лекарствените продукти за педиатрична употреба и за изменение на Регламент (ЕИО) № 1768/92, Директива 2001/20/ЕО, Директива 2001/83/ЕО и Регламент (ЕО) № 726/2004, и на Регламент (ЕО) № 1394/2007 на Европейския парламент и на Съвета от 13 ноември 2007 г. относно лекарствените продукти за модерна терапия и за изменение на Директива 2001/83/ЕО и на Регламент (ЕО) № 726/2004; 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2. Отговарят на изискванията на ЗЛПХМ по отношение на качеството, опаковките и листовките; 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3. Които са включени в Позитивния лекарствен списък по чл. 262, ал. 1 от ЗЛПХМ към момента на подаване на офертата, имат цена, която не е по-висока от стойността на опаковката, изчислена на база референтната стойност, посочена в Приложение № 2 на ПЛС;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4. Които в срока на договора бъдат включени в Позитивния лекарствен списъ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имат цена, която е по-висока от стойността на опаковката, изчислена на база референтната стойност, посочена в Приложение № 2 на ПЛС, </w:t>
      </w:r>
      <w:r>
        <w:rPr>
          <w:color w:val="000000"/>
          <w:sz w:val="28"/>
          <w:szCs w:val="28"/>
        </w:rPr>
        <w:t xml:space="preserve">колона М </w:t>
      </w:r>
      <w:r>
        <w:rPr>
          <w:sz w:val="28"/>
          <w:szCs w:val="28"/>
        </w:rPr>
        <w:t>ще бъдат доставяни на цени, променени в съответствие със стойността на опаковката, изчислена на база референтната стойност, посочена в Приложение № 2 на ПЛС.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5.Към датата на доставката, остатъчният срок на годност на лекарствените средства, предмет на настоящата поръчка, трябва да бъде не по-малка от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0 % от обявения от производителя. 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ДЕКЛАРАТОР: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putvalue">
    <w:name w:val="input_valu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Горен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8:00Z</dcterms:created>
  <dc:creator>User</dc:creator>
  <dc:description/>
  <cp:keywords/>
  <dc:language>en-US</dc:language>
  <cp:lastModifiedBy>User</cp:lastModifiedBy>
  <cp:lastPrinted>2016-06-24T14:36:00Z</cp:lastPrinted>
  <dcterms:modified xsi:type="dcterms:W3CDTF">2017-07-17T05:10:00Z</dcterms:modified>
  <cp:revision>7</cp:revision>
  <dc:subject/>
  <dc:title/>
</cp:coreProperties>
</file>