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!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" w:right="6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...........201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, в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Левски, на основание чл.101 е ЗОП, след проведена процедура глава 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а” </w:t>
      </w:r>
      <w:r>
        <w:rPr>
          <w:sz w:val="24"/>
          <w:szCs w:val="24"/>
          <w:lang w:val="bg-BG"/>
        </w:rPr>
        <w:t xml:space="preserve"> за „Доставка на храна за нуждите на „МБАЛ-Левски” ЕООД през 2014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-20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г.”, Протокол №................ на комисия, назначена със Заповед №............/................ година,  се сключи настоящият  Договор за възлагане на обществена поръчка, между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„МНОГОПРОФИЛНА БОЛНИЦА ЗА АКТИВНО ЛЕЧЕНИЕ –ЛЕВСКИ”  ЕООД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ЕИК 000410031</w:t>
      </w:r>
      <w:r>
        <w:rPr>
          <w:rFonts w:cs="Times New Roman CYR" w:ascii="Times New Roman CYR" w:hAnsi="Times New Roman CYR"/>
          <w:sz w:val="24"/>
          <w:szCs w:val="24"/>
          <w:lang w:val="en"/>
        </w:rPr>
        <w:t>, със седалище и адрес на управление: гр. Левски, ул. „Никола Й. Вапцаров” №5, представлявано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и управлявано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 от Д-р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Димитър Маринов Иванов - Управител</w:t>
      </w:r>
      <w:r>
        <w:rPr>
          <w:rFonts w:cs="Times New Roman CYR" w:ascii="Times New Roman CYR" w:hAnsi="Times New Roman CYR"/>
          <w:sz w:val="24"/>
          <w:szCs w:val="24"/>
        </w:rPr>
        <w:t xml:space="preserve">. Адрес за кореспонденция: гр. Левски, ул. „Никола Й. Вапцаров” №5,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тел.: 0650 82248; факс: 0650 82881; e-mail: mballev@mail.bg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наричано за краткост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ЗЛОЖИТЕЛ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т една стран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:..........................................................................ЕИК............................................, представлявано от..................................... - .......................... Адрес за кореспонденция:............................................, наричан по-долу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от друга страна със следното 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І. ПРЕДМЕТ И СРОК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Чл.1. ВЪЗЛОЖИТЕЛЯТ възлага, а ИЗПЪЛНИТЕЛЯТ приема да извърш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жедневно приготвяне и доставяне на храна за нуждите на „МБАЛ-Левски” ЕООД, гр. Левски, ул. „Никола Й. Вапцаров” №5”, подробно описана в съставените Приемо –предавателни протоколи, придружаващи всяка една доставка и одобрени менюта, неразделна част от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2. Договорът е със срок на действие 12 месеца от сключването му и влиза в сила от момента на подписването му от двете стра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Чл.3. Цената на договора се определя на база среднодневната цена на доставената болнична храна, която е не повече от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А) не повече от ………. лв /…………………. / с включен ДДС за един храноден за отделенията, с изключение на Детско отделени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) не повече от ……………лв. /……………….. / с включен ДДС за един храноден в Детско отдел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) не повече от ………………. лв. /…………………………. / с включен ДДС за един храноден за храна по Наредба №11/200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Цената на доставената храна включва всички разходи извършени от ИЗПЪЛНИТЕЛЯ, до предаването 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</w:t>
      </w:r>
      <w:r>
        <w:rPr>
          <w:sz w:val="24"/>
          <w:szCs w:val="24"/>
          <w:lang w:val="ru-RU"/>
        </w:rPr>
        <w:t>(1)</w:t>
      </w:r>
      <w:r>
        <w:rPr>
          <w:sz w:val="24"/>
          <w:szCs w:val="24"/>
          <w:lang w:val="bg-BG"/>
        </w:rPr>
        <w:t>. Плащането по договора се извършва по посочена банкова сметка на ИЗПЪЛНИТЕЛЯ, в срок от …………….дни след издаване на фактурата за извършения разход и в съответствие с протоколите по чл.1 и изготвените и одобрени менюта, позволяващи проследимост на хран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ТБ: 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>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Чл.4. (2).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 Договорената в чл.3 от настоящият договор цена може да бъде изменяна единствено при условията, предвидени в Закона за обществените поръчки, за настъпването на които ИЗПЪЛНИТЕЛЯТ е длъжен да уведоми писмено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ПРАВА И ЗАДЪЛЖЕНИЯ НА ИЗПЪЛН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bg-BG"/>
        </w:rPr>
        <w:t>Чл.6. ИЗПЪЛНИТЕЛЯТ приготвя и доставя закуските и болничната храна, въз основа  на подадена до 12,00 ч. на предния ден заявка от ВЪЗЛОЖИТЕЛЯ, от предварително съгласуваното седмично меню и необходимото количеството закуски/порции на ВЪЗЛОЖИТЕЛЯ за ден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оставките са ежедневни  и се доставят на деня, следващ заявката до 11.00 час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доставка трябва да бъде придружена със Приемо-предавателен протокол с описани бр. закуски, порции и вечери за деня. В момента на предаването им от ИЗПЪЛНИТЕЛЯ на ВЪЗЛОЖИТЕЛЯ те стават неразделна част от  фактурата за съответният период и са на разположение на котролните органи във всеки един момент от неговото изпъл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7. ИЗПЪЛНИТЕЛЯТ се задължава да достави стоката, предмет на този договор, със свое моторно превозно средство до сградата на „МБАЛ-Левски”  ЕООД, гр. Левски, ул. „Никола Й. Вапцаров” №5, за които е заявена болничната храна, по установен график, съгласуван предварително с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8. Доставяните от ИЗПЪЛНИТЕЛЯ закуски и болнична храна трябва да са топли, питателни, да са поставени в индивидуални опаковки за хляба, а за топлата храна в затворени съдове /термофори/, с цел запазване на вкусовите и хранителните им качества. Влаганите  в приготвяната храна продукти от ИЗПЪЛНИТЕЛЯ трябва да отговарят на най-високо качество, нормативно определено за вида продук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9. ИЗПЪЛНИТЕЛЯТ е длъжен да съхранява  36 часа проба  от доставяната храна, която да послужи в случай на необходимост  от изследване от контролен орган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10. ИЗПЪЛНИТЕЛЯТ е длъжен да изготвя в края на всяка седмица меню за следващата, което подлежи на съгласуване от ВЪЗЛОЖИТЕЛЯ. В случай че ВЪЗЛОЖИТЕЛЯ не одобри предложеното от ИЗПЪЛНИТЕЛЯ меню за следващата седмица с посочване на мотивите за това, ИЗПЪЛНИТЕЛЯТ е длъжен да изготви ново/нови менюта, в зависимост от одобрението на ВЪЗЛОЖИТЕЛЯ. Изготвеното и одобрено меню е неразделна част от този договор и позволява винаги да се провери условията, при които е съставено и  каква е стойността м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л.11. ИЗПЪЛНИТЕЛЯТ има право да получи от ВЪЗЛОЖИТЕЛЯ уговорената в настоящия договор цена за доставка на стоки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2. Уведомлението по чл.5 от настоящия договор, се извършва писмено от ИЗПЪЛНИТЕЛЯ на адреса на ВЪЗЛОЖИТЕЛЯ, най-късно в момента на официалното огласяване промяна в цените на стоките. В този случай страните подписват допълнителен анекс към този договор, влизащ в сила от датата на актуализация на цените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 13. Изпълнителят е длъжен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ПРАВА И ЗАДЪЛЖЕНИЯ НА ВЪЗЛОЖ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4. ВЪЗЛОЖИТЕЛЯТ е длъжен ежедневно до 12,00 часа да уведомява ИЗПЪЛНИТЕЛЯ за количеството на храната-брой хранодни и вида на менюто по дие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15.(1).ВЪЗЛОЖИТЕЛЯТ има право във всеки момент от изпълнението на договора да извършва проверки, относно качеството, количеството, стадий на изпълнение и технически параметри, санитарно-хигиенните условия за доставянето на храната, без това да пречи на оперативната дейност на ИЗПЪЛНИТЕЛЯ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(2)</w:t>
      </w:r>
      <w:r>
        <w:rPr>
          <w:sz w:val="24"/>
          <w:szCs w:val="24"/>
          <w:lang w:val="bg-BG"/>
        </w:rPr>
        <w:t xml:space="preserve"> Осъществяването на контрол се извършва в присъствието на представител на ИЗПЪЛНИТЕЛЯ, като се съставя и подписва протокол за констатирано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6. ВЪЗЛОЖИТЕЛЯТ е длъжен със заповед да определи длъжностни лица, които са отговорни 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6.(1). Изготвяне и изпращане заявка на ИЗПЪЛНИТЕЛЯ за хранодните по отд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6.(2). Съгласуване на изготвеното меню от ИЗПЪЛНИТЕЛЯ за следващата отчетна седмиц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6.(3). Котрол при доставката на всяко заявено и реално доставено количество храна. При доставка на храна, неотговаряща на изискванията за това (като: доставка в различен час от определения в чл.6; доставка на храна при неспазени нужните хигиенни изисквания за това; доставка на храна  без опаковка или в опаковка с нарушена цялост /за хляба/ и в отворени съдоде /за топлата храна/, доставка на храна с различен грамаж от определеното и др), отговорното лице е длъжно да състави протокол за констатираните обстоятелства, посочени по-горе /едно или няколко/. Протоколът се подписва от отговорното лице и ИЗПЪЛНИТЕЛЯ / шофьора на МПС-то, с което се доставя храната или друг представител/ и се предава на ВЪЗЛОЖИТЕЛЯ за предприемане на нужните действ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Чл.17. ВЪЗЛОЖИТЕЛЯТ е длъжен да уведоми незабавно ИЗПЪЛНИТЕЛЯ за скрити недостатъци на стоката, за които не е знаел и не е могъл да узнае при приемането й. В този случай ВЪЗЛОЖИТЕЛЯТ има право да иска по негов избор заменяне на стоката, връщане на част от стойността или разваляне на договора, ако е действал добросъвестно и е изпълнил задълженията си, посочени в договора до този момен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8.</w:t>
      </w:r>
      <w:r>
        <w:rPr>
          <w:sz w:val="24"/>
          <w:szCs w:val="24"/>
        </w:rPr>
        <w:t>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>V. ОБЩИ УСЛОВ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19. Заявените  количества  хранодни са ориентировъчни. ВЪЗЛОЖИТЕЛЯТ може да поръча количество, което е по-малко от първоначално определеното, но може да поръча и по-голямо до достигане на 66 000 без 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ПРЕКРАТЯВАНЕ НА ДОГОВОРА.ИЗМЕНЕНИЕ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20. Настоящият договор се прекратя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/ с изтичане на уговорения в чл.2 сро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б/ по взаимно съгласие на двете страни, изразено в писмена форм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/ едностранно от ВЪЗЛОЖИТЕЛЯ при констатиране на неизпълнение от страна на ИЗПЪЛНИТЕЛЯ на която и да е от клаузите на договора, след като същия не е отстранил констараните неизпълн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>V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1. При неизпълнение на задължението по чл.6 ИЗПЪЛНИТЕЛЯТ дължи неустока в размер на 0.2% от стойността на заявеното количество за всеки 15 минути просрочие, но не повече от 10%.</w:t>
      </w:r>
    </w:p>
    <w:p>
      <w:pPr>
        <w:pStyle w:val="Normal"/>
        <w:tabs>
          <w:tab w:val="clear" w:pos="720"/>
          <w:tab w:val="left" w:pos="1725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725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. ДОПЪЛНИТЕЛНИ РАЗПОРЕДБ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22. Всички спорове, възникнали във връзка с тълкуването или изпълнението на настоящия договор, се уреждат от страните чрез преговори  и допълнителни писмени споразумения , а в случай на невъзможност се решават по съдебен ре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23. За неуредените в договора въпроси се прилага дейставащото законода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еразделна част от този договор с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то предложение на Изпълнителя за изпълнение на поръчка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ово предложение на Изпълнителя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подписване на договора се представиха следните докумен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Свидетелство за съдимост на лицата по чл. 47, ал.4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Декларация по чл.47, ал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ключи в два еднообразни екземпляра, по един за всяка от стра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ЪЗЛОЖИТЕЛ:</w:t>
        <w:tab/>
        <w:tab/>
        <w:tab/>
        <w:tab/>
        <w:tab/>
        <w:t xml:space="preserve">         ИЗПЪЛНИТЕЛ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       </w:t>
        <w:tab/>
        <w:tab/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4:00Z</dcterms:created>
  <dc:creator>Djurdjina</dc:creator>
  <dc:description/>
  <cp:keywords/>
  <dc:language>en-US</dc:language>
  <cp:lastModifiedBy>Joana</cp:lastModifiedBy>
  <cp:lastPrinted>2013-07-18T11:12:00Z</cp:lastPrinted>
  <dcterms:modified xsi:type="dcterms:W3CDTF">2015-06-17T08:54:00Z</dcterms:modified>
  <cp:revision>2</cp:revision>
  <dc:subject/>
  <dc:title>Проект</dc:title>
</cp:coreProperties>
</file>