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„</w:t>
      </w:r>
      <w:r>
        <w:rPr>
          <w:b/>
          <w:sz w:val="24"/>
          <w:szCs w:val="24"/>
          <w:u w:val="single"/>
        </w:rPr>
        <w:t>МНОГОПРОФИЛНА БОЛНИЦА ЗА АКТИВНО ЛЕЧЕНИЕ – ЛЕВСКИ” ЕООД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5900, гр. Левски, ул. „Н. Й. Вапцаров” №5, тел.: 0650 82248; факс: 0650 82881; 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-mail: mballev@mail.bg</w:t>
      </w:r>
    </w:p>
    <w:p>
      <w:pPr>
        <w:pStyle w:val="Heading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2832"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</w:t>
      </w:r>
    </w:p>
    <w:p>
      <w:pPr>
        <w:pStyle w:val="Normal"/>
        <w:ind w:left="2832" w:firstLine="70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  <w:lang w:val="bg-BG"/>
        </w:rPr>
        <w:t>П Р О Т О К О Л</w:t>
      </w:r>
    </w:p>
    <w:p>
      <w:pPr>
        <w:pStyle w:val="Normal"/>
        <w:ind w:left="2832"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en-US"/>
        </w:rPr>
        <w:t xml:space="preserve">           </w:t>
      </w:r>
      <w:r>
        <w:rPr>
          <w:b/>
          <w:sz w:val="24"/>
          <w:szCs w:val="24"/>
          <w:lang w:val="bg-BG"/>
        </w:rPr>
        <w:t xml:space="preserve">  №</w:t>
      </w:r>
      <w:r>
        <w:rPr>
          <w:b/>
          <w:sz w:val="24"/>
          <w:szCs w:val="24"/>
          <w:lang w:val="en-US"/>
        </w:rPr>
        <w:t>3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Днес,</w:t>
      </w:r>
      <w:r>
        <w:rPr>
          <w:sz w:val="24"/>
          <w:szCs w:val="24"/>
          <w:lang w:val="en-US"/>
        </w:rPr>
        <w:t xml:space="preserve"> 15</w:t>
      </w:r>
      <w:r>
        <w:rPr>
          <w:sz w:val="24"/>
          <w:szCs w:val="24"/>
          <w:lang w:val="bg-BG"/>
        </w:rPr>
        <w:t>.0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bg-BG"/>
        </w:rPr>
        <w:t>.2015 г., в изпълнение на заповед №126/29.04.2015 г. на Управителя на „МБАЛ-Левски” ЕООД – Д-р Димитър Маринов Иванов, в заседателната зала на „МБАЛ-Левски” ЕООД, от 1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bg-BG"/>
        </w:rPr>
        <w:t>:00 часа се проведе заседание на Комисия по чл. 34 от ЗОП за възлагане на обществена поръчка с предмет „Доставка на лекарствени средства за нуждите на „МБАЛ-Левски” ЕООД през 2015г.-2016г.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Комисията е в състав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</w:rPr>
        <w:t>Председател: Д-р Радослав Делчев- Началник „Отделение по нервни болести”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</w:rPr>
        <w:t xml:space="preserve">Членове: 1. </w:t>
      </w:r>
      <w:r>
        <w:rPr>
          <w:sz w:val="24"/>
          <w:szCs w:val="24"/>
          <w:lang w:val="bg-BG"/>
        </w:rPr>
        <w:t>Кичка Симеонова – главна медицинска сестра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</w:rPr>
        <w:t>2. Йоана Ненкова-правоспособен юрист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състваха всички членове на Комисията.</w:t>
      </w:r>
    </w:p>
    <w:p>
      <w:pPr>
        <w:pStyle w:val="Normal"/>
        <w:jc w:val="both"/>
        <w:rPr>
          <w:b/>
          <w:b/>
        </w:rPr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bg-BG"/>
        </w:rPr>
        <w:t xml:space="preserve">За датата, мястото и часа са на заседанието участикът е уведомен чрез публикувано на 12.05.2015 г. съобщение по чл. 69а, ал.3 от ЗОП изх. </w:t>
      </w:r>
      <w:r>
        <w:rPr>
          <w:b/>
        </w:rPr>
        <w:t xml:space="preserve">№ </w:t>
      </w:r>
      <w:r>
        <w:rPr>
          <w:b/>
          <w:lang w:val="en-US"/>
        </w:rPr>
        <w:t>286</w:t>
      </w:r>
      <w:r>
        <w:rPr>
          <w:b/>
        </w:rPr>
        <w:t>/1</w:t>
      </w:r>
      <w:r>
        <w:rPr>
          <w:b/>
          <w:lang w:val="en-US"/>
        </w:rPr>
        <w:t>2</w:t>
      </w:r>
      <w:r>
        <w:rPr>
          <w:b/>
        </w:rPr>
        <w:t>.05.2015 г.</w:t>
      </w:r>
      <w:r>
        <w:rPr>
          <w:sz w:val="24"/>
          <w:szCs w:val="24"/>
          <w:lang w:val="bg-BG"/>
        </w:rPr>
        <w:t xml:space="preserve"> в профила на купувач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ители на участника не присъстваха.</w:t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Комисията пристъпи към отварянето на Плик №3 „Предлагана цена“ на „Фаркол” АД.</w:t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1.„Фаркол” АД - </w:t>
      </w:r>
      <w:r>
        <w:rPr>
          <w:sz w:val="24"/>
          <w:szCs w:val="24"/>
          <w:lang w:val="bg-BG"/>
        </w:rPr>
        <w:t>Ценовото предложение е поставено в отделен, запечатан и непрозрачен плик на хартиен носител и оптичен носител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Ценовото предложение за съответните номенклатурни единици, за които участникът е допуснат до участие в този етап на процедурата, е както следва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Ном. единица № 1 </w:t>
      </w:r>
      <w:r>
        <w:rPr>
          <w:sz w:val="24"/>
          <w:szCs w:val="24"/>
          <w:lang w:val="bg-BG" w:eastAsia="bg-BG"/>
        </w:rPr>
        <w:t>Glucosa, 5% 500 ml стъкло -  1,5478 лв. ед. цена с ДДС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Ном. ед. № 2 </w:t>
      </w:r>
      <w:r>
        <w:rPr>
          <w:sz w:val="24"/>
          <w:szCs w:val="24"/>
          <w:lang w:val="bg-BG" w:eastAsia="bg-BG"/>
        </w:rPr>
        <w:t>Glucosa, 10% 500 ml стъкло – 1,5258 лв. ед. цена с ДДС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 w:eastAsia="bg-BG"/>
        </w:rPr>
        <w:t>Ном. ед. № 3 Sodium chloride+Glucosa, sol.500ml., двупътен полиолефинов сак – 1,3560 лв. ед. цена с ДДС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 w:eastAsia="bg-BG"/>
        </w:rPr>
        <w:t>Ном. ед. №4 Natrium chloridum, 0,9% 500 m1. стъклени банки – 1,4552 лв. ед. цена с ДДС;</w:t>
      </w:r>
    </w:p>
    <w:p>
      <w:pPr>
        <w:pStyle w:val="Normal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Ном. ед. №5 Natrium chloridum, аmp. 5 ml – 0,2784 лв. ед. цена с ДДС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 w:eastAsia="bg-BG"/>
        </w:rPr>
        <w:t>Ном. ед. № 6 Sodium chloride,Potassium chloride,Sodium lactate,Calcium chloride, sol.500 ml., стъкло – 1,5632 лв. ед. цена с ДДС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Ном. ед. №7 </w:t>
      </w:r>
      <w:r>
        <w:rPr>
          <w:sz w:val="24"/>
          <w:szCs w:val="24"/>
          <w:lang w:val="bg-BG" w:eastAsia="bg-BG"/>
        </w:rPr>
        <w:t>Sodium chloride,Potassium chloride,Calcium cloride dehydrate, sol.500 ml. Стъкло – 1,7021 лв. ед. цена с ДДС;</w:t>
      </w:r>
    </w:p>
    <w:p>
      <w:pPr>
        <w:pStyle w:val="Normal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Ном. ед. № 8 Mannitol, 10% 500 ml.,стъкло – 2,8920 лв. ед. цена с ДДС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Ном. ед. № 9</w:t>
      </w:r>
      <w:r>
        <w:rPr>
          <w:sz w:val="24"/>
          <w:szCs w:val="24"/>
          <w:lang w:val="bg-BG" w:eastAsia="bg-BG"/>
        </w:rPr>
        <w:t xml:space="preserve"> Water for injection, 500 ml. – 1,1280 лв. ед. цена с ДДС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 w:eastAsia="bg-BG"/>
        </w:rPr>
        <w:t>Ном. ед. № 10 Natrium chloridum, 0,9% 100 m1. стъклени банки – 1,0986 лв. ед. цена с ДДС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 w:eastAsia="bg-BG"/>
        </w:rPr>
        <w:t>Ном. ед. № 11 Hydroxyethylstarch, 500ml – 17,0995 лв. ед. цена с ДДС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 w:eastAsia="bg-BG"/>
        </w:rPr>
        <w:t>Ном. ед. № 12 Metamizole sodium, amp 500mg/ml 2ml – 0,6168 лв. ед. цена с ДДС;</w:t>
      </w:r>
    </w:p>
    <w:p>
      <w:pPr>
        <w:pStyle w:val="Normal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Ном. ед. № 13 Metamizole sodium, tb. 500 mg – 0,0737 лв. ед. цена с ДДС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 w:eastAsia="bg-BG"/>
        </w:rPr>
        <w:t>Ном. ед. № 15 Acidum acetylsalicilicum, tb. 500 mg. – 0,0814 лв. ед. цена с ДДС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 w:eastAsia="bg-BG"/>
        </w:rPr>
        <w:t>Ном. ед. № 16 Paracetamol, tb. 500mg – 0,0840 лв. ед. цена с ДДС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 w:eastAsia="bg-BG"/>
        </w:rPr>
        <w:t>Ном. ед. № 17 Paracetamol, fl.10mg/ml 100ml – 1,6374 лв. ед. цена с ДДС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 w:eastAsia="bg-BG"/>
        </w:rPr>
        <w:t>Ном. ед. № 20 Paracetamol, sol. 125 ml. – 6,0720 лв. ед. цена с ДДС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 w:eastAsia="bg-BG"/>
        </w:rPr>
        <w:t>Ном. ед. № 21 Diclofenac, amp. 75 mg – 0,3996 лв. ед. цена с ДДС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 w:eastAsia="bg-BG"/>
        </w:rPr>
        <w:t>Ном. ед. № 22 Diclofenac, tb. 50 mg – 0,1260 лв. ед. цена с ДДС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 w:eastAsia="bg-BG"/>
        </w:rPr>
        <w:t>Ном. ед. № 24 Amikacin, amp. 500 mg – 4,9212 лв. ед. цена с ДДС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 w:eastAsia="bg-BG"/>
        </w:rPr>
        <w:t>Ном. ед. № 25 Amikacin, amp. 250 mg – 2,5068 лв. ед. цена с ДДС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 w:eastAsia="bg-BG"/>
        </w:rPr>
        <w:t>Ном. ед. № 26 Amoxicillin, Sol. 250 mg – 1,8480 лв. ед. цена с ДДС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 w:eastAsia="bg-BG"/>
        </w:rPr>
        <w:t>Ном. ед. № 27 Amoxicillin, tb. 1000 mg – 0,4120 лв. ед. цена с ДДС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 w:eastAsia="bg-BG"/>
        </w:rPr>
        <w:t xml:space="preserve">Ном. ед. № 30 </w:t>
      </w:r>
      <w:r>
        <w:rPr>
          <w:color w:val="000000"/>
          <w:sz w:val="24"/>
          <w:szCs w:val="24"/>
          <w:lang w:val="bg-BG" w:eastAsia="bg-BG"/>
        </w:rPr>
        <w:t xml:space="preserve">Cefalexin, </w:t>
      </w:r>
      <w:r>
        <w:rPr>
          <w:sz w:val="24"/>
          <w:szCs w:val="24"/>
          <w:lang w:val="bg-BG" w:eastAsia="bg-BG"/>
        </w:rPr>
        <w:t>Caps. 500 mg – 0,4980 лв. ед. цена с ДДС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 w:eastAsia="bg-BG"/>
        </w:rPr>
        <w:t>Ном. ед. № 31 Cefazolin, fl. 1 g – 1,3926 лв. ед. цена с ДДС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 w:eastAsia="bg-BG"/>
        </w:rPr>
        <w:t>Ном. ед. № 32 Cefaclor, Syrop 125 mg/5 ml – 9,7920 лв. ед. цена с ДДС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 w:eastAsia="bg-BG"/>
        </w:rPr>
        <w:t>Ном. ед. № 33 Gentamicin, Amp.80 mg – 0,3720 лв. ед. цена с ДДС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 w:eastAsia="bg-BG"/>
        </w:rPr>
        <w:t>Ном. ед. № 34 Gentamicin, Amp.40 mg – 0,3336 лв. ед. цена с ДДС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 w:eastAsia="bg-BG"/>
        </w:rPr>
        <w:t xml:space="preserve">Ном. ед. № 35 </w:t>
      </w:r>
      <w:r>
        <w:rPr>
          <w:color w:val="000000"/>
          <w:sz w:val="24"/>
          <w:szCs w:val="24"/>
          <w:lang w:val="bg-BG" w:eastAsia="bg-BG"/>
        </w:rPr>
        <w:t>Doxycycline</w:t>
      </w:r>
      <w:r>
        <w:rPr>
          <w:sz w:val="24"/>
          <w:szCs w:val="24"/>
          <w:lang w:val="bg-BG" w:eastAsia="bg-BG"/>
        </w:rPr>
        <w:t xml:space="preserve"> Caps. 100 mg – 0,2640 лв. ед. цена с ДДС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 w:eastAsia="bg-BG"/>
        </w:rPr>
        <w:t>Ном. ед. № 37 Clindamycin, amp. 600 mg. 2 ml. – 4,0750 лв. ед. цена с ДДС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 w:eastAsia="bg-BG"/>
        </w:rPr>
        <w:t>Ном. ед. № 38 Clarithromycin, Caps. 500 mg – 0,7054 лв. ед. цена с ДДС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 w:eastAsia="bg-BG"/>
        </w:rPr>
        <w:t>Ном. ед. № 39 Ciprofloxacin, tb.500 mg – 0,4236 лв. ед. цена с ДДС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 w:eastAsia="bg-BG"/>
        </w:rPr>
        <w:t xml:space="preserve">Ном. ед. № 46 </w:t>
      </w:r>
      <w:r>
        <w:rPr>
          <w:color w:val="000000"/>
          <w:sz w:val="24"/>
          <w:szCs w:val="24"/>
          <w:lang w:val="bg-BG" w:eastAsia="bg-BG"/>
        </w:rPr>
        <w:t xml:space="preserve">Omeprazole, </w:t>
      </w:r>
      <w:r>
        <w:rPr>
          <w:sz w:val="24"/>
          <w:szCs w:val="24"/>
          <w:lang w:val="bg-BG" w:eastAsia="bg-BG"/>
        </w:rPr>
        <w:t>fl. 40 mg -4,9080 лв. ед. цена с ДДС;</w:t>
      </w:r>
    </w:p>
    <w:p>
      <w:pPr>
        <w:pStyle w:val="Normal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Ном. ед. № 54 Papaverinе, tb. 50 mg – 0,0696 лв. ед. цена с ДДС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 w:eastAsia="bg-BG"/>
        </w:rPr>
        <w:t>Ном. ед. № 56 Metamizolum; Fenpirerinibromidum; Pitofenomi hydrochloridum, tb. – 0,2069 лв. ед. цена с ДДС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 w:eastAsia="bg-BG"/>
        </w:rPr>
        <w:t>Ном. ед. № 58 Ricini oleum, 1000 ml. – 13,6320 лв. ед. цена с ДДС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 w:eastAsia="bg-BG"/>
        </w:rPr>
        <w:t>Ном. ед. № 65 Rutascorbin, tb. 100 mg – 0,0890 лв. ед. цена с ДДС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 w:eastAsia="bg-BG"/>
        </w:rPr>
        <w:t>Ном. ед. № 68 Enalapril, tb.10mg. - 0,0849 лв. ед. цена с ДДС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 w:eastAsia="bg-BG"/>
        </w:rPr>
        <w:t>Ном. ед. № 74 Furosemide, tab 40 m</w:t>
      </w:r>
      <w:r>
        <w:rPr>
          <w:iCs/>
          <w:sz w:val="24"/>
          <w:szCs w:val="24"/>
          <w:lang w:val="bg-BG" w:eastAsia="bg-BG"/>
        </w:rPr>
        <w:t>g. – 0,0400 лв. ед. цена с ДДС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 w:eastAsia="bg-BG"/>
        </w:rPr>
        <w:t>Ном. ед. № 76 Amiodarone, tb. 200 mg. – 0,1784 лв. ед. цена с ДДС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 w:eastAsia="bg-BG"/>
        </w:rPr>
        <w:t>Ном. ед. № 88 Ambroxol, sol.15mg/ml100ml. – 4,7656 лв. ед. цена с ДДС;</w:t>
      </w:r>
    </w:p>
    <w:p>
      <w:pPr>
        <w:pStyle w:val="Normal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Ном. ед. № 89 Bromhexine, tb. 8 mg. – 0,1500 лв. ед. цена с ДДС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 w:eastAsia="bg-BG"/>
        </w:rPr>
        <w:t>Ном. ед. № 98 Aminophylline, tb. 100 mg. 0,0516 лв. ед. цена с ДДС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 w:eastAsia="bg-BG"/>
        </w:rPr>
        <w:t>Ном. ед. № 100 Ketotifen, sol. 125 ml – 2,9160 лв. ед. цена с ДДС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 w:eastAsia="bg-BG"/>
        </w:rPr>
        <w:t>Ном. ед. № 105 Clemastine, tb. 1 mg – 0,1434 лв. ед. цена с ДДС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 w:eastAsia="bg-BG"/>
        </w:rPr>
        <w:t>Ном. ед. № 109 Piracetam, tb. 800 mg – 0,1572 лв. ед. цена с ДДС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 w:eastAsia="bg-BG"/>
        </w:rPr>
        <w:t>Ном. ед. № 115 Bromozepam, tb. 3 mg – 0,0912 лв. ед. цена с ДДС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 w:eastAsia="bg-BG"/>
        </w:rPr>
        <w:t>Ном. ед. № 116 Carbamazepine, tb 200 mg – 0,1017 лв. ед. цена с ДДС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 w:eastAsia="bg-BG"/>
        </w:rPr>
        <w:t>Ном. ед. № 127 Risperidone, tb. 2 mg – 0,2952 лв. ед. цена с ДДС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 w:eastAsia="bg-BG"/>
        </w:rPr>
        <w:t>Ном. ед. № 128 Risperidone, tb. 4 mg – 0,5908 лв. ед. цена с ДДС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 w:eastAsia="bg-BG"/>
        </w:rPr>
        <w:t>Ном. ед. № 136 Suxamethonium, amp10 mg./5 ml. – 2,7120 лв. ед. цена с ДДС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 w:eastAsia="bg-BG"/>
        </w:rPr>
        <w:t xml:space="preserve">Ном. ед. № 139 </w:t>
      </w:r>
      <w:r>
        <w:rPr>
          <w:color w:val="000000"/>
          <w:sz w:val="24"/>
          <w:szCs w:val="24"/>
          <w:lang w:val="bg-BG" w:eastAsia="bg-BG"/>
        </w:rPr>
        <w:t xml:space="preserve">Magnesium orotate, </w:t>
      </w:r>
      <w:r>
        <w:rPr>
          <w:sz w:val="24"/>
          <w:szCs w:val="24"/>
          <w:lang w:val="bg-BG" w:eastAsia="bg-BG"/>
        </w:rPr>
        <w:t>tb. 500 mg – 0,2476 лв. ед. цена с ДДС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 w:eastAsia="bg-BG"/>
        </w:rPr>
        <w:t xml:space="preserve">Ном. ед. № 141 </w:t>
      </w:r>
      <w:r>
        <w:rPr>
          <w:color w:val="000000"/>
          <w:sz w:val="24"/>
          <w:szCs w:val="24"/>
          <w:lang w:val="bg-BG" w:eastAsia="bg-BG"/>
        </w:rPr>
        <w:t xml:space="preserve">Nimodipine, </w:t>
      </w:r>
      <w:r>
        <w:rPr>
          <w:sz w:val="24"/>
          <w:szCs w:val="24"/>
          <w:lang w:val="bg-BG" w:eastAsia="bg-BG"/>
        </w:rPr>
        <w:t>tb. 0.03 mg – 0,2837 лв. ед. цена с ДДС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 w:eastAsia="bg-BG"/>
        </w:rPr>
        <w:t xml:space="preserve">Ном. ед. № 143 </w:t>
      </w:r>
      <w:r>
        <w:rPr>
          <w:color w:val="000000"/>
          <w:sz w:val="24"/>
          <w:szCs w:val="24"/>
          <w:lang w:val="bg-BG" w:eastAsia="bg-BG"/>
        </w:rPr>
        <w:t xml:space="preserve">Verapamil Hydrochloride, </w:t>
      </w:r>
      <w:r>
        <w:rPr>
          <w:sz w:val="24"/>
          <w:szCs w:val="24"/>
          <w:lang w:val="bg-BG" w:eastAsia="bg-BG"/>
        </w:rPr>
        <w:t>tb. – 0,0970 лв. ед. цена с ДДС;</w:t>
      </w:r>
    </w:p>
    <w:p>
      <w:pPr>
        <w:pStyle w:val="Normal"/>
        <w:tabs>
          <w:tab w:val="clear" w:pos="708"/>
          <w:tab w:val="left" w:pos="3555" w:leader="none"/>
        </w:tabs>
        <w:ind w:firstLine="708"/>
        <w:jc w:val="both"/>
        <w:rPr/>
      </w:pPr>
      <w:r>
        <w:rPr>
          <w:sz w:val="24"/>
          <w:szCs w:val="24"/>
          <w:lang w:val="bg-BG" w:eastAsia="bg-BG"/>
        </w:rPr>
        <w:t>Ном. ед. № 146 Propofol, amp10mg./ml,20ml – 3,4320 лв. ед. цена с ДДС;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/>
      </w:pPr>
      <w:r>
        <w:rPr>
          <w:sz w:val="24"/>
          <w:szCs w:val="24"/>
          <w:lang w:val="bg-BG" w:eastAsia="bg-BG"/>
        </w:rPr>
        <w:t>Ном. ед. № 147 Propofol, fl 10mg/ml, 50ml – 8,5905 лв. ед. цена с ДДС;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/>
      </w:pPr>
      <w:r>
        <w:rPr>
          <w:sz w:val="24"/>
          <w:szCs w:val="24"/>
          <w:lang w:val="bg-BG" w:eastAsia="bg-BG"/>
        </w:rPr>
        <w:t>Ном. ед. № 148 Sevofluran, fl 250ml – 219,9240 лв. ед. цена с ДДС;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Ном. ед. № 152 Metronidazole, fl. 100 ml., 0.5% - 1,9404 лв. ед. цена с ДДС;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/>
      </w:pPr>
      <w:r>
        <w:rPr>
          <w:sz w:val="24"/>
          <w:szCs w:val="24"/>
          <w:lang w:val="bg-BG" w:eastAsia="bg-BG"/>
        </w:rPr>
        <w:t>Ном. ед. № 156 Diazepam, tb.10 mg – 0,1050 лв. ед. цена с ДДС;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/>
      </w:pPr>
      <w:r>
        <w:rPr>
          <w:sz w:val="24"/>
          <w:szCs w:val="24"/>
          <w:lang w:val="bg-BG" w:eastAsia="bg-BG"/>
        </w:rPr>
        <w:t xml:space="preserve">Ном. ед. № 160 </w:t>
      </w:r>
      <w:r>
        <w:rPr>
          <w:color w:val="000000"/>
          <w:sz w:val="24"/>
          <w:szCs w:val="24"/>
          <w:lang w:val="bg-BG" w:eastAsia="bg-BG"/>
        </w:rPr>
        <w:t xml:space="preserve">Bromocriptine, </w:t>
      </w:r>
      <w:r>
        <w:rPr>
          <w:sz w:val="24"/>
          <w:szCs w:val="24"/>
          <w:lang w:val="bg-BG" w:eastAsia="bg-BG"/>
        </w:rPr>
        <w:t>tb. 2,5 mg – 0,2152 лв. ед. цена с ДДС;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/>
      </w:pPr>
      <w:r>
        <w:rPr>
          <w:sz w:val="24"/>
          <w:szCs w:val="24"/>
          <w:lang w:val="bg-BG" w:eastAsia="bg-BG"/>
        </w:rPr>
        <w:t>Ном. ед № 161 Norethisterone, tb. 5 mg – 0,1506 лв. ед. цена с ДДС;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/>
      </w:pPr>
      <w:r>
        <w:rPr>
          <w:sz w:val="24"/>
          <w:szCs w:val="24"/>
          <w:lang w:val="bg-BG" w:eastAsia="bg-BG"/>
        </w:rPr>
        <w:t>Ном. ед. №162 Tinidazole, tb 500 mg – 0,6000 лв. ед. цена с ДДС;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/>
      </w:pPr>
      <w:r>
        <w:rPr>
          <w:sz w:val="24"/>
          <w:szCs w:val="24"/>
          <w:lang w:val="bg-BG" w:eastAsia="bg-BG"/>
        </w:rPr>
        <w:t>Ном. ед. № 163 Metronidazole, tb 500 mg – 0,4500 лв. ед. цена с ДДС;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/>
      </w:pPr>
      <w:r>
        <w:rPr>
          <w:sz w:val="24"/>
          <w:szCs w:val="24"/>
          <w:lang w:val="bg-BG" w:eastAsia="bg-BG"/>
        </w:rPr>
        <w:t>Ном. ед. № 166 Nimesulid, Tb. 100 mg. – 0,3641 лв. ед. цена с ДДС;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/>
      </w:pPr>
      <w:r>
        <w:rPr>
          <w:sz w:val="24"/>
          <w:szCs w:val="24"/>
          <w:lang w:val="bg-BG" w:eastAsia="bg-BG"/>
        </w:rPr>
        <w:t>Ном. ед. № 170 Tizanidine, tb. – 0,1456 лв. ед. цена с ДДС;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/>
      </w:pPr>
      <w:r>
        <w:rPr>
          <w:sz w:val="24"/>
          <w:szCs w:val="24"/>
          <w:lang w:val="bg-BG" w:eastAsia="bg-BG"/>
        </w:rPr>
        <w:t>Ном. ед. № 175 Fluconazole, caps. 100 mg – 2,1300 лв. ед. цена с ДДС;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/>
      </w:pPr>
      <w:r>
        <w:rPr>
          <w:sz w:val="24"/>
          <w:szCs w:val="24"/>
          <w:lang w:val="bg-BG" w:eastAsia="bg-BG"/>
        </w:rPr>
        <w:t xml:space="preserve">Ном. № 176 </w:t>
      </w:r>
      <w:r>
        <w:rPr>
          <w:color w:val="000000"/>
          <w:sz w:val="24"/>
          <w:szCs w:val="24"/>
          <w:lang w:val="bg-BG" w:eastAsia="bg-BG"/>
        </w:rPr>
        <w:t xml:space="preserve">Nystatin, </w:t>
      </w:r>
      <w:r>
        <w:rPr>
          <w:sz w:val="24"/>
          <w:szCs w:val="24"/>
          <w:lang w:val="bg-BG" w:eastAsia="bg-BG"/>
        </w:rPr>
        <w:t>Tb. 0,5 MU – 0,2268 лв. ед. цена с ДДС;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/>
      </w:pPr>
      <w:r>
        <w:rPr>
          <w:sz w:val="24"/>
          <w:szCs w:val="24"/>
          <w:lang w:val="bg-BG" w:eastAsia="bg-BG"/>
        </w:rPr>
        <w:t>Ном. ед. № 180 Ethacridine lactate, sol – 3,6960 лв. ед. цена с ДДС;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/>
      </w:pPr>
      <w:r>
        <w:rPr>
          <w:sz w:val="24"/>
          <w:szCs w:val="24"/>
          <w:lang w:val="bg-BG" w:eastAsia="bg-BG"/>
        </w:rPr>
        <w:t>Ном. ед. № 181 Spiritus aethylicus 70 %, 1 l – 4,6286 лв. ед. цена с ДДС;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/>
      </w:pPr>
      <w:r>
        <w:rPr>
          <w:sz w:val="24"/>
          <w:szCs w:val="24"/>
          <w:lang w:val="bg-BG" w:eastAsia="bg-BG"/>
        </w:rPr>
        <w:t>Ном. ед. № 182 Spiritus aethylicus 95 %, 1 l – 5,1429 лв. ед. цена с ДДС;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/>
      </w:pPr>
      <w:r>
        <w:rPr>
          <w:sz w:val="24"/>
          <w:szCs w:val="24"/>
          <w:lang w:val="bg-BG" w:eastAsia="bg-BG"/>
        </w:rPr>
        <w:t xml:space="preserve">Ном. ед. № 188 </w:t>
      </w:r>
      <w:r>
        <w:rPr>
          <w:color w:val="000000"/>
          <w:sz w:val="24"/>
          <w:szCs w:val="24"/>
          <w:lang w:val="bg-BG" w:eastAsia="bg-BG"/>
        </w:rPr>
        <w:t xml:space="preserve">Triamterene/Hydrochlorothiazide, </w:t>
      </w:r>
      <w:r>
        <w:rPr>
          <w:sz w:val="24"/>
          <w:szCs w:val="24"/>
          <w:lang w:val="bg-BG" w:eastAsia="bg-BG"/>
        </w:rPr>
        <w:t>tb 25 mg – 0,1410 лв. ед. цена с ДДС;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/>
      </w:pPr>
      <w:r>
        <w:rPr>
          <w:sz w:val="24"/>
          <w:szCs w:val="24"/>
          <w:lang w:val="bg-BG" w:eastAsia="bg-BG"/>
        </w:rPr>
        <w:t>Ном. ед. № 189 Iodseptadon, sol – 2,5680 лв. ед. цена с ДДС;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/>
      </w:pPr>
      <w:r>
        <w:rPr>
          <w:sz w:val="24"/>
          <w:szCs w:val="24"/>
          <w:lang w:val="bg-BG" w:eastAsia="bg-BG"/>
        </w:rPr>
        <w:t>Ном. ед. № 190 Iodseptadon, ungv – 6,7800 лв. ед. цена с ДДС;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/>
      </w:pPr>
      <w:r>
        <w:rPr>
          <w:sz w:val="24"/>
          <w:szCs w:val="24"/>
          <w:lang w:val="bg-BG" w:eastAsia="bg-BG"/>
        </w:rPr>
        <w:t>Ном. ед. № 191 Hidrogen peroxide, 3 % , 1000ml. – 3,4080 лв. ед. цена с ДДС;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исията пристъпи към съставяне на класиране, съобразно избрания критерий- „Най-ниска цена“, както следва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 xml:space="preserve">Ном. единица № 1 </w:t>
      </w:r>
      <w:r>
        <w:rPr>
          <w:sz w:val="24"/>
          <w:szCs w:val="24"/>
          <w:lang w:val="bg-BG" w:eastAsia="bg-BG"/>
        </w:rPr>
        <w:t xml:space="preserve">Glucosa, 5% 500 ml стъкло </w:t>
      </w:r>
    </w:p>
    <w:p>
      <w:pPr>
        <w:pStyle w:val="Normal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Ном. ед. № 2 </w:t>
      </w:r>
      <w:r>
        <w:rPr>
          <w:sz w:val="24"/>
          <w:szCs w:val="24"/>
          <w:lang w:val="bg-BG" w:eastAsia="bg-BG"/>
        </w:rPr>
        <w:t xml:space="preserve">Glucosa, 10% 500 ml стъкло </w:t>
      </w:r>
    </w:p>
    <w:p>
      <w:pPr>
        <w:pStyle w:val="Normal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Ном. ед. № 3 Sodium chloride+Glucosa, sol.500ml., двупътен полиолефинов сак </w:t>
      </w:r>
    </w:p>
    <w:p>
      <w:pPr>
        <w:pStyle w:val="Normal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4 Natrium chloridum, 0,9% 500 m1. стъклени банки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5 Natrium chloridum, аmp. 5 ml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Ном. ед. № 6 Sodium chloride,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>Potassium chloride,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>Sodium lactate,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>Calcium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chloride, sol.500 ml., стъкло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bg-BG"/>
        </w:rPr>
        <w:t xml:space="preserve">Ном. ед. №7 </w:t>
      </w:r>
      <w:r>
        <w:rPr>
          <w:sz w:val="24"/>
          <w:szCs w:val="24"/>
          <w:lang w:val="bg-BG" w:eastAsia="bg-BG"/>
        </w:rPr>
        <w:t>Sodium chloride,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>Potassium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>chloride,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Calcium cloride dehydrate, sol.500 ml. Стъкло </w:t>
      </w:r>
    </w:p>
    <w:p>
      <w:pPr>
        <w:pStyle w:val="Normal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  <w:tab/>
      </w: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Ном. ед. № 8 Mannitol, 10% 500 ml.,стъкло </w:t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Ном. ед. № 9</w:t>
      </w:r>
      <w:r>
        <w:rPr>
          <w:sz w:val="24"/>
          <w:szCs w:val="24"/>
          <w:lang w:val="bg-BG" w:eastAsia="bg-BG"/>
        </w:rPr>
        <w:t xml:space="preserve"> Water for injection, 500 ml.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 w:eastAsia="bg-BG"/>
        </w:rPr>
        <w:t xml:space="preserve">Ном. ед. № 10 Natrium chloridum, 0,9% 100 m1. стъклени банки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 w:eastAsia="bg-BG"/>
        </w:rPr>
        <w:t xml:space="preserve">Ном. ед. № 11 Hydroxyethylstarch, 500ml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12 Metamizole sodium, amp 500mg/ml 2ml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13 Metamizole sodium, tb. 500 mg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15 Acidum acetylsalicilicum, tb. 500 mg.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16 Paracetamol, tb. 500mg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17 Paracetamol, fl.10mg/ml 100ml </w:t>
      </w:r>
    </w:p>
    <w:p>
      <w:pPr>
        <w:pStyle w:val="Normal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20 Paracetamol, sol. 125 ml. </w:t>
      </w:r>
    </w:p>
    <w:p>
      <w:pPr>
        <w:pStyle w:val="Normal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21 Diclofenac, amp. 75 mg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22 Diclofenac, tb. 50 mg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24 Amikacin, amp. 500 mg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25 Amikacin, amp. 250 mg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26 Amoxicillin, Sol. 250 mg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27 Amoxicillin, tb. 1000 mg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 w:eastAsia="bg-BG"/>
        </w:rPr>
        <w:t xml:space="preserve">Ном. ед. № 30 </w:t>
      </w:r>
      <w:r>
        <w:rPr>
          <w:color w:val="000000"/>
          <w:sz w:val="24"/>
          <w:szCs w:val="24"/>
          <w:lang w:val="bg-BG" w:eastAsia="bg-BG"/>
        </w:rPr>
        <w:t xml:space="preserve">Cefalexin, </w:t>
      </w:r>
      <w:r>
        <w:rPr>
          <w:sz w:val="24"/>
          <w:szCs w:val="24"/>
          <w:lang w:val="bg-BG" w:eastAsia="bg-BG"/>
        </w:rPr>
        <w:t xml:space="preserve">Caps. 500 mg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31 Cefazolin, fl. 1 g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32 Cefaclor, Syrop 125 mg/5 ml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33 Gentamicin, Amp.80 mg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34 Gentamicin, Amp.40 mg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35 </w:t>
      </w:r>
      <w:r>
        <w:rPr>
          <w:color w:val="000000"/>
          <w:sz w:val="24"/>
          <w:szCs w:val="24"/>
          <w:lang w:val="bg-BG" w:eastAsia="bg-BG"/>
        </w:rPr>
        <w:t>Doxycycline</w:t>
      </w:r>
      <w:r>
        <w:rPr>
          <w:sz w:val="24"/>
          <w:szCs w:val="24"/>
          <w:lang w:val="bg-BG" w:eastAsia="bg-BG"/>
        </w:rPr>
        <w:t xml:space="preserve"> Caps. 100 mg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37 Clindamycin, amp. 600 mg. 2 ml.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38 Clarithromycin, Caps. 500 mg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39 Ciprofloxacin, tb.500 mg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46 </w:t>
      </w:r>
      <w:r>
        <w:rPr>
          <w:color w:val="000000"/>
          <w:sz w:val="24"/>
          <w:szCs w:val="24"/>
          <w:lang w:val="bg-BG" w:eastAsia="bg-BG"/>
        </w:rPr>
        <w:t xml:space="preserve">Omeprazole, </w:t>
      </w:r>
      <w:r>
        <w:rPr>
          <w:sz w:val="24"/>
          <w:szCs w:val="24"/>
          <w:lang w:val="bg-BG" w:eastAsia="bg-BG"/>
        </w:rPr>
        <w:t xml:space="preserve">fl. 40 mg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Ном. ед. № 54 Papaverinе, tb. 50 mg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56 Metamizolum; Fenpirerinibromidum; Pitofenomi hydrochloridum, tb.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58 Ricini oleum, 1000 ml.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65 Rutascorbin, tb. 100 mg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68 Enalapril, tb.10mg.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iCs/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Ном. ед. № 74 Furosemide, tab 40 m</w:t>
      </w:r>
      <w:r>
        <w:rPr>
          <w:iCs/>
          <w:sz w:val="24"/>
          <w:szCs w:val="24"/>
          <w:lang w:val="bg-BG" w:eastAsia="bg-BG"/>
        </w:rPr>
        <w:t xml:space="preserve">g.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iCs/>
          <w:sz w:val="24"/>
          <w:szCs w:val="24"/>
          <w:lang w:val="en-US" w:eastAsia="bg-BG"/>
        </w:rPr>
      </w:pPr>
      <w:r>
        <w:rPr>
          <w:iCs/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76 Amiodarone, tb. 200 mg.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88 Ambroxol, sol.15mg/ml100ml.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89 Bromhexine, tb. 8 mg.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98 Aminophylline, tb. 100 mg.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100 Ketotifen, sol. 125 ml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105 Clemastine, tb. 1 mg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109 Piracetam, tb. 800 mg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115 Bromozepam, tb. 3 mg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116 Carbamazepine, tb 200 mg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127 Risperidone, tb. 2 mg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128 Risperidone, tb. 4 mg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136 Suxamethonium, amp10 mg./5 ml.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139 </w:t>
      </w:r>
      <w:r>
        <w:rPr>
          <w:color w:val="000000"/>
          <w:sz w:val="24"/>
          <w:szCs w:val="24"/>
          <w:lang w:val="bg-BG" w:eastAsia="bg-BG"/>
        </w:rPr>
        <w:t xml:space="preserve">Magnesium orotate, </w:t>
      </w:r>
      <w:r>
        <w:rPr>
          <w:sz w:val="24"/>
          <w:szCs w:val="24"/>
          <w:lang w:val="bg-BG" w:eastAsia="bg-BG"/>
        </w:rPr>
        <w:t xml:space="preserve">tb. 500 mg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141 </w:t>
      </w:r>
      <w:r>
        <w:rPr>
          <w:color w:val="000000"/>
          <w:sz w:val="24"/>
          <w:szCs w:val="24"/>
          <w:lang w:val="bg-BG" w:eastAsia="bg-BG"/>
        </w:rPr>
        <w:t xml:space="preserve">Nimodipine, </w:t>
      </w:r>
      <w:r>
        <w:rPr>
          <w:sz w:val="24"/>
          <w:szCs w:val="24"/>
          <w:lang w:val="bg-BG" w:eastAsia="bg-BG"/>
        </w:rPr>
        <w:t xml:space="preserve">tb. 0.03 mg 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143 </w:t>
      </w:r>
      <w:r>
        <w:rPr>
          <w:color w:val="000000"/>
          <w:sz w:val="24"/>
          <w:szCs w:val="24"/>
          <w:lang w:val="bg-BG" w:eastAsia="bg-BG"/>
        </w:rPr>
        <w:t xml:space="preserve">Verapamil Hydrochloride, </w:t>
      </w:r>
      <w:r>
        <w:rPr>
          <w:sz w:val="24"/>
          <w:szCs w:val="24"/>
          <w:lang w:val="bg-BG" w:eastAsia="bg-BG"/>
        </w:rPr>
        <w:t>tb.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355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146 Propofol, amp10mg./ml,20ml </w:t>
      </w:r>
    </w:p>
    <w:p>
      <w:pPr>
        <w:pStyle w:val="Normal"/>
        <w:tabs>
          <w:tab w:val="clear" w:pos="708"/>
          <w:tab w:val="left" w:pos="355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tabs>
          <w:tab w:val="clear" w:pos="708"/>
          <w:tab w:val="left" w:pos="355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147 Propofol, fl 10mg/ml, 50ml 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148 Sevofluran, fl 250ml 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152 Metronidazole, fl. 100 ml., 0.5% 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156 Diazepam, tb.10 mg 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160 </w:t>
      </w:r>
      <w:r>
        <w:rPr>
          <w:color w:val="000000"/>
          <w:sz w:val="24"/>
          <w:szCs w:val="24"/>
          <w:lang w:val="bg-BG" w:eastAsia="bg-BG"/>
        </w:rPr>
        <w:t xml:space="preserve">Bromocriptine, </w:t>
      </w:r>
      <w:r>
        <w:rPr>
          <w:sz w:val="24"/>
          <w:szCs w:val="24"/>
          <w:lang w:val="bg-BG" w:eastAsia="bg-BG"/>
        </w:rPr>
        <w:t xml:space="preserve">tb. 2,5 mg 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 № 161 Norethisterone, tb. 5 mg 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162 Tinidazole, tb 500 mg 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163 Metronidazole, tb 500 mg 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166 Nimesulid, Tb. 100 mg. 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170 Tizanidine, tb. 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175 Fluconazole, caps. 100 mg 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№ 176 </w:t>
      </w:r>
      <w:r>
        <w:rPr>
          <w:color w:val="000000"/>
          <w:sz w:val="24"/>
          <w:szCs w:val="24"/>
          <w:lang w:val="bg-BG" w:eastAsia="bg-BG"/>
        </w:rPr>
        <w:t xml:space="preserve">Nystatin, </w:t>
      </w:r>
      <w:r>
        <w:rPr>
          <w:sz w:val="24"/>
          <w:szCs w:val="24"/>
          <w:lang w:val="bg-BG" w:eastAsia="bg-BG"/>
        </w:rPr>
        <w:t xml:space="preserve">Tb. 0,5 MU 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180 Ethacridine lactate, sol 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Ном. ед. № 181 Spiritus aethylicus 70 %, 1 l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182 Spiritus aethylicus 95 %, 1 l 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188 </w:t>
      </w:r>
      <w:r>
        <w:rPr>
          <w:color w:val="000000"/>
          <w:sz w:val="24"/>
          <w:szCs w:val="24"/>
          <w:lang w:val="bg-BG" w:eastAsia="bg-BG"/>
        </w:rPr>
        <w:t xml:space="preserve">Triamterene/Hydrochlorothiazide, </w:t>
      </w:r>
      <w:r>
        <w:rPr>
          <w:sz w:val="24"/>
          <w:szCs w:val="24"/>
          <w:lang w:val="bg-BG" w:eastAsia="bg-BG"/>
        </w:rPr>
        <w:t xml:space="preserve">tb 25 mg 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Ном. ед. № 189 Iodseptadon, sol 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Ном. ед. № 190 Iodseptadon, ungv 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/>
      </w:pPr>
      <w:r>
        <w:rPr>
          <w:sz w:val="24"/>
          <w:szCs w:val="24"/>
          <w:lang w:val="bg-BG" w:eastAsia="bg-BG"/>
        </w:rPr>
        <w:t xml:space="preserve">Ном. ед. № 191 Hidrogen peroxide, 3 % , 1000ml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1 място „Фаркол” АД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С това</w:t>
      </w:r>
      <w:r>
        <w:rPr>
          <w:sz w:val="24"/>
          <w:szCs w:val="24"/>
          <w:lang w:val="bg-BG"/>
        </w:rPr>
        <w:t>, на 15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>05.</w:t>
      </w:r>
      <w:r>
        <w:rPr>
          <w:sz w:val="24"/>
          <w:szCs w:val="24"/>
        </w:rPr>
        <w:t>2015г. от 1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 xml:space="preserve">.00 часа </w:t>
      </w:r>
      <w:r>
        <w:rPr>
          <w:sz w:val="24"/>
          <w:szCs w:val="24"/>
          <w:lang w:val="bg-BG"/>
        </w:rPr>
        <w:t>Комисията приключи работа.</w:t>
      </w:r>
    </w:p>
    <w:p>
      <w:pPr>
        <w:pStyle w:val="Normal"/>
        <w:ind w:left="70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Настоящия протокол</w:t>
      </w:r>
      <w:r>
        <w:rPr>
          <w:sz w:val="24"/>
          <w:szCs w:val="24"/>
          <w:lang w:val="bg-BG"/>
        </w:rPr>
        <w:t xml:space="preserve">, неразделна част от Протокол №1/30.04.2015 г. – 05.05.2015 г. и Протокол № 2 /11.05.2015 г. </w:t>
      </w:r>
      <w:r>
        <w:rPr>
          <w:sz w:val="24"/>
          <w:szCs w:val="24"/>
        </w:rPr>
        <w:t>се състави в един екземпляр</w:t>
      </w:r>
      <w:r>
        <w:rPr>
          <w:sz w:val="24"/>
          <w:szCs w:val="24"/>
          <w:lang w:val="bg-BG"/>
        </w:rPr>
        <w:t>, подписа се от членовете на Комисията и заедно с цялата преписка, събрана в хода на процедурата се предава 15.05.2015 г. на Възложителя за вземане на решения по чл.73, ал.1 и чл.39, ал.1, т.2 от ЗОП.</w:t>
      </w:r>
    </w:p>
    <w:p>
      <w:pPr>
        <w:pStyle w:val="Normal"/>
        <w:ind w:left="708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08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ал:</w:t>
      </w:r>
    </w:p>
    <w:p>
      <w:pPr>
        <w:pStyle w:val="Normal"/>
        <w:ind w:left="70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омисия: </w:t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Председател:</w:t>
      </w:r>
      <w:r>
        <w:rPr>
          <w:sz w:val="24"/>
          <w:szCs w:val="24"/>
          <w:lang w:val="bg-BG"/>
        </w:rPr>
        <w:t xml:space="preserve">          /П/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                  </w:t>
      </w:r>
      <w:r>
        <w:rPr>
          <w:sz w:val="24"/>
          <w:szCs w:val="24"/>
        </w:rPr>
        <w:t>/Д</w:t>
      </w:r>
      <w:r>
        <w:rPr>
          <w:sz w:val="24"/>
          <w:szCs w:val="24"/>
          <w:lang w:val="bg-BG"/>
        </w:rPr>
        <w:t>-р Радослав Делчев</w:t>
      </w:r>
      <w:r>
        <w:rPr>
          <w:sz w:val="24"/>
          <w:szCs w:val="24"/>
        </w:rPr>
        <w:t xml:space="preserve"> /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Членове:1</w:t>
      </w:r>
      <w:r>
        <w:rPr>
          <w:sz w:val="24"/>
          <w:szCs w:val="24"/>
          <w:lang w:val="bg-BG"/>
        </w:rPr>
        <w:t xml:space="preserve">.               /П/                                                       2.            /П/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                   </w:t>
      </w:r>
      <w:r>
        <w:rPr>
          <w:sz w:val="24"/>
          <w:szCs w:val="24"/>
          <w:lang w:val="bg-BG"/>
        </w:rPr>
        <w:t>Кичка Симеонова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 xml:space="preserve">                                              </w:t>
      </w:r>
      <w:r>
        <w:rPr>
          <w:sz w:val="24"/>
          <w:szCs w:val="24"/>
        </w:rPr>
        <w:t>/Йоана Ненкова/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0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0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ел:                 /П/</w:t>
      </w:r>
    </w:p>
    <w:p>
      <w:pPr>
        <w:pStyle w:val="Normal"/>
        <w:ind w:left="70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- р Димитър Маринов Иванов </w:t>
      </w:r>
    </w:p>
    <w:p>
      <w:pPr>
        <w:pStyle w:val="Normal"/>
        <w:ind w:left="70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ъзложител</w:t>
      </w:r>
    </w:p>
    <w:p>
      <w:pPr>
        <w:pStyle w:val="Normal"/>
        <w:ind w:left="70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0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ата:  18.05.2015 г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1134" w:right="1021" w:gutter="0" w:header="0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bg-BG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1:47:00Z</dcterms:created>
  <dc:creator>User</dc:creator>
  <dc:description/>
  <cp:keywords/>
  <dc:language>en-US</dc:language>
  <cp:lastModifiedBy>User</cp:lastModifiedBy>
  <cp:lastPrinted>2015-05-08T14:21:00Z</cp:lastPrinted>
  <dcterms:modified xsi:type="dcterms:W3CDTF">2015-05-28T10:44:00Z</dcterms:modified>
  <cp:revision>9</cp:revision>
  <dc:subject/>
  <dc:title>“КОМПЛЕКСЕН ОНКОЛОГИЧЕН ЦЕНТЪР - ВЕЛИКО ТЪРНОВО”  ЕООД</dc:title>
</cp:coreProperties>
</file>