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ложение №1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П Е Ц И Ф И К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Договор за възлагане на обществена поръчка за доставка на лекарствени средства, сключен между „МБАЛ-Левски“ ЕООД и „Фаркол“ АД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22.06.2015 г. за срок от 12 месец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5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993"/>
        <w:gridCol w:w="1101"/>
        <w:gridCol w:w="1370"/>
      </w:tblGrid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NN</w:t>
            </w:r>
            <w:r>
              <w:rPr>
                <w:sz w:val="24"/>
                <w:szCs w:val="24"/>
                <w:lang w:val="bg-BG"/>
              </w:rPr>
              <w:t>/Търговско наименование на лекарственит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гн.к-во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Ед. цена с ДД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стойност с Д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Glucosa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Глюкоза Браун 5%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 х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 500 ml стък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Glucosa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Глюкоза Браун 10%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 х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 500 ml стък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odium chloride+Glucosa</w:t>
            </w:r>
            <w:r>
              <w:rPr>
                <w:sz w:val="24"/>
                <w:szCs w:val="24"/>
                <w:lang w:val="bg-BG"/>
              </w:rPr>
              <w:t xml:space="preserve"> /Натриев Хлорид 0.9% + глюкоза 5 % Браун 500 мл х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ol.500ml., двупътен полиолефин</w:t>
            </w:r>
            <w:r>
              <w:rPr>
                <w:sz w:val="24"/>
                <w:szCs w:val="24"/>
                <w:lang w:val="bg-BG"/>
              </w:rPr>
              <w:t>о</w:t>
            </w:r>
            <w:r>
              <w:rPr>
                <w:sz w:val="24"/>
                <w:szCs w:val="24"/>
              </w:rPr>
              <w:t>в с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trium chloridum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триев хлорид браун 0.9%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 х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% 500 m1. стъклени ба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trium chloridum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Натриев хлорид 0.9% 1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mp. 5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odium chloride,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Potassium chloride,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Sodium lactate,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Calcium chlorid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Хартман Браун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 х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.500 ml., стък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odium chloride,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Potassium chloride,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Calcium cloride dehydrat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Рингер Браун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 х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.500 ml. Стък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Mannitol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  <w:lang w:val="bg-BG" w:eastAsia="bg-BG"/>
              </w:rPr>
              <w:t>Манитол 15% 500 мл х 1 Бра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 500 ml.,стък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Water for injectio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Аква Иниктабилиа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m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Natrium chloridum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Натриев хлорид Браун 0.9% 1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 х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% 100 m1. стъклени ба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Hydroxyethylstarch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Волувен 6%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  /Хес стерил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9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Metamizole sodium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Метамизол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мл 2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 500mg/ml 2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Metamizole sodium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Проалгин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500 mg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Acidum acetylsalicilicum </w:t>
            </w:r>
            <w:r>
              <w:rPr>
                <w:sz w:val="24"/>
                <w:szCs w:val="24"/>
                <w:lang w:val="bg-BG"/>
              </w:rPr>
              <w:t xml:space="preserve">/ </w:t>
            </w:r>
            <w:r>
              <w:rPr>
                <w:sz w:val="24"/>
                <w:szCs w:val="24"/>
              </w:rPr>
              <w:t>Ацетизал 500мг x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500 m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Paracetamol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Парацетамакс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500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Paracetamol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Парацетамол Каби 1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мл 1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l.10mg/ml 10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Paracetamol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Парацетамакс Кидс 24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мл 1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sol. 125 m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7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6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Diclofenac</w:t>
            </w:r>
            <w:r>
              <w:rPr>
                <w:sz w:val="24"/>
                <w:szCs w:val="24"/>
                <w:lang w:val="bg-BG"/>
              </w:rPr>
              <w:t xml:space="preserve"> / Алмирал 75 мг 3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. 75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Diclofenac</w:t>
            </w:r>
            <w:r>
              <w:rPr>
                <w:sz w:val="24"/>
                <w:szCs w:val="24"/>
                <w:lang w:val="bg-BG"/>
              </w:rPr>
              <w:t xml:space="preserve"> /</w:t>
            </w:r>
            <w:r>
              <w:rPr>
                <w:sz w:val="24"/>
                <w:szCs w:val="24"/>
              </w:rPr>
              <w:t>Алмирал 5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5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Amikac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Селемицин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 2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. 5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Amikac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Селемицин 25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 2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. 25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Amoxicill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Оспамокс 25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р/ 5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  6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. 25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Amoxicill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Оспамокс 10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10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Cefalexin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Оспексин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s. 5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Cefazol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Цефазолин Актавис 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. 1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Cefaclor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Медоклор 125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5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rop 125 mg/5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9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Gentamic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Гентамицин 4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мл 2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.8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Gentamic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Гентамицин 4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мл 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.4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Doxycycline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Доксициклин Актавис 1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s. 1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Clindamyc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 xml:space="preserve">Клиндамицин Каби 150 мг/мл 4 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. 600 mg. 2 m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Clarithromyc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Клеримед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s. 5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Ciprofloxac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Ципрофлоксацин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5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Omeprazole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Улкопрол 4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м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. 4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Papaverinе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Папаверин 5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5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Metamizolum; Fenpirerinibromidum; Pitofenomi hydrochloridum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Спазмалгон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b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Ricini oleum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Рициново масло 1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m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Rutascorbi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 xml:space="preserve">Рутаскорбин 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x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1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8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Enalapril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Ренаприл 1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10m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Furosemid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Фурантрил 4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 40 m</w:t>
            </w:r>
            <w:r>
              <w:rPr>
                <w:i/>
                <w:iCs/>
                <w:sz w:val="24"/>
                <w:szCs w:val="24"/>
              </w:rPr>
              <w:t>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Amiodaron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Амиодарон 2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200 m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Ambroxol </w:t>
            </w:r>
            <w:r>
              <w:rPr>
                <w:sz w:val="24"/>
                <w:szCs w:val="24"/>
                <w:lang w:val="bg-BG"/>
              </w:rPr>
              <w:t xml:space="preserve">/ </w:t>
            </w:r>
            <w:r>
              <w:rPr>
                <w:sz w:val="24"/>
                <w:szCs w:val="24"/>
              </w:rPr>
              <w:t>Муколизин 15мг/5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 1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.15mg/ml100m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Bromhexin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Бромхексин 8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8 m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Aminophyllin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Новфилин 1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100 m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Ketotife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Кетотифен 0.2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мл 1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. 125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Clemastin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Клемастин 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1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Piracetam </w:t>
            </w:r>
            <w:r>
              <w:rPr>
                <w:sz w:val="24"/>
                <w:szCs w:val="24"/>
                <w:lang w:val="bg-BG"/>
              </w:rPr>
              <w:t xml:space="preserve">/ </w:t>
            </w:r>
            <w:r>
              <w:rPr>
                <w:sz w:val="24"/>
                <w:szCs w:val="24"/>
              </w:rPr>
              <w:t>Пирамем 8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8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Bromozepam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Лексотан 3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3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Carbamazepin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Карбамазепин 2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2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Risperidon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Сперидан 2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х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2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Risperidon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Сперидан 4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х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4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Suxamethonium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Листенон 1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 5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10 mg./5 m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Magnesium orotate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Магнерич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5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Nimodipine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Нимотоп S 3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м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0.03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Verapamil Hydrochloride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Верапамил Ретард 12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b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Propofol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Пропофол 1% 1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мл 2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10mg./ml,2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Propofol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Пропофол 1% 1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мл 5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 10mg/ml,5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9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Sevofluran </w:t>
            </w:r>
            <w:r>
              <w:rPr>
                <w:sz w:val="24"/>
                <w:szCs w:val="24"/>
                <w:lang w:val="bg-BG"/>
              </w:rPr>
              <w:t xml:space="preserve">/ </w:t>
            </w:r>
            <w:r>
              <w:rPr>
                <w:sz w:val="24"/>
                <w:szCs w:val="24"/>
              </w:rPr>
              <w:t>Севоран 25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 25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Metronidazol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Метронидазол каби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/1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. 100 ml., 0.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Diazepam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Диазепам Актавис 1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1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Bromocriptine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Медокриптин 2.5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2,5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Norethisteron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Примолут Нор 5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5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Tinidazol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Тинидазол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5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Metronidazole</w:t>
            </w:r>
            <w:r>
              <w:rPr>
                <w:sz w:val="24"/>
                <w:szCs w:val="24"/>
                <w:lang w:val="bg-BG"/>
              </w:rPr>
              <w:t xml:space="preserve"> / Трихомонацид 500 мг x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5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Nimesulid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Енетра 1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х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100 m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Tizanidin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Мусант 2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х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Fluconazol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Фунголон 1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s. 100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Nystatin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Нистатин Актавис 50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г x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. 0,5 M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Ethacridine lactat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Риванол 0.1% 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9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Spiritus aethylicus 70 %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Спирт етилов 70% 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2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Spiritus Aethylicus 95 %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Спирт етилов 95% 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4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Triamterene/Hydrochlorothiazide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/>
              <w:t>Дехидратин нео 25</w:t>
            </w:r>
            <w:r>
              <w:rPr>
                <w:lang w:val="bg-BG"/>
              </w:rPr>
              <w:t xml:space="preserve"> </w:t>
            </w:r>
            <w:r>
              <w:rPr/>
              <w:t>мг x</w:t>
            </w:r>
            <w:r>
              <w:rPr>
                <w:lang w:val="bg-BG"/>
              </w:rPr>
              <w:t xml:space="preserve"> </w:t>
            </w: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25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Iodseptado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/>
              <w:t>Йодасепт Купро 10% 100</w:t>
            </w:r>
            <w:r>
              <w:rPr>
                <w:lang w:val="bg-BG"/>
              </w:rPr>
              <w:t xml:space="preserve"> </w:t>
            </w:r>
            <w:r>
              <w:rPr/>
              <w:t>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Iodseptadon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/>
              <w:t>Йодасепт  10% 90</w:t>
            </w:r>
            <w:r>
              <w:rPr>
                <w:lang w:val="bg-BG"/>
              </w:rPr>
              <w:t xml:space="preserve"> </w:t>
            </w:r>
            <w:r>
              <w:rPr/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Hidrogen peroxide</w:t>
            </w:r>
            <w:r>
              <w:rPr>
                <w:sz w:val="24"/>
                <w:szCs w:val="24"/>
                <w:lang w:val="bg-BG"/>
              </w:rPr>
              <w:t xml:space="preserve"> / </w:t>
            </w:r>
            <w:r>
              <w:rPr/>
              <w:t>Кислородна вода 3% 1</w:t>
            </w:r>
            <w:r>
              <w:rPr>
                <w:lang w:val="bg-BG"/>
              </w:rPr>
              <w:t xml:space="preserve"> 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% , 1000m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бща стойност:</w:t>
      </w:r>
      <w:r>
        <w:rPr>
          <w:b/>
          <w:sz w:val="24"/>
          <w:szCs w:val="24"/>
        </w:rPr>
        <w:t xml:space="preserve"> 48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032,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bg-BG"/>
        </w:rPr>
        <w:t xml:space="preserve"> лв. с ДДС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ото приложение се подписа в два еднообразни екземпляра, по един за всяка от страните и е неразделна част от горепосочения договор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  <w:t>ВЪЗЛОЖИТЕЛ:          /П/                       </w:t>
        <w:tab/>
        <w:tab/>
        <w:tab/>
        <w:t xml:space="preserve"> ИЗПЪЛНИТЕЛ:           /П/</w:t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  <w:t>Д-Р ДИМИТЪР МАРИНОВ ИВАНОВ</w:t>
      </w:r>
      <w:r>
        <w:rPr>
          <w:spacing w:val="-2"/>
          <w:sz w:val="24"/>
          <w:szCs w:val="24"/>
          <w:lang w:eastAsia="bg-BG"/>
        </w:rPr>
        <w:t xml:space="preserve">                          </w:t>
      </w:r>
      <w:r>
        <w:rPr>
          <w:spacing w:val="-2"/>
          <w:sz w:val="24"/>
          <w:szCs w:val="24"/>
          <w:lang w:val="bg-BG" w:eastAsia="bg-BG"/>
        </w:rPr>
        <w:t>ТАНЯ БАЗОТЕВА</w:t>
      </w:r>
    </w:p>
    <w:p>
      <w:pPr>
        <w:pStyle w:val="Normal"/>
        <w:suppressAutoHyphens w:val="false"/>
        <w:ind w:firstLine="283"/>
        <w:jc w:val="both"/>
        <w:textAlignment w:val="center"/>
        <w:rPr/>
      </w:pPr>
      <w:r>
        <w:rPr>
          <w:i/>
          <w:spacing w:val="-2"/>
          <w:sz w:val="24"/>
          <w:szCs w:val="24"/>
          <w:lang w:val="bg-BG" w:eastAsia="bg-BG"/>
        </w:rPr>
        <w:t xml:space="preserve">Управител на „МБАЛ-Левски” ЕООД                           Изпълнителен директор на </w:t>
      </w:r>
    </w:p>
    <w:p>
      <w:pPr>
        <w:pStyle w:val="Normal"/>
        <w:suppressAutoHyphens w:val="false"/>
        <w:ind w:firstLine="283"/>
        <w:jc w:val="both"/>
        <w:textAlignment w:val="center"/>
        <w:rPr>
          <w:i/>
          <w:i/>
          <w:sz w:val="24"/>
          <w:szCs w:val="24"/>
          <w:lang w:val="bg-BG" w:eastAsia="bg-BG"/>
        </w:rPr>
      </w:pPr>
      <w:r>
        <w:rPr>
          <w:i/>
          <w:spacing w:val="-2"/>
          <w:sz w:val="24"/>
          <w:szCs w:val="24"/>
          <w:lang w:val="bg-BG" w:eastAsia="bg-BG"/>
        </w:rPr>
        <w:t xml:space="preserve">                                                                                            „</w:t>
      </w:r>
      <w:r>
        <w:rPr>
          <w:i/>
          <w:spacing w:val="-2"/>
          <w:sz w:val="24"/>
          <w:szCs w:val="24"/>
          <w:lang w:val="bg-BG" w:eastAsia="bg-BG"/>
        </w:rPr>
        <w:t>Фаркол” АД</w:t>
      </w:r>
    </w:p>
    <w:p>
      <w:pPr>
        <w:pStyle w:val="Normal"/>
        <w:suppressAutoHyphens w:val="false"/>
        <w:ind w:firstLine="283"/>
        <w:jc w:val="both"/>
        <w:textAlignment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CharChar1">
    <w:name w:val=" Char Char1"/>
    <w:qFormat/>
    <w:rPr>
      <w:lang w:val="en-AU"/>
    </w:rPr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261" w:leader="none"/>
      </w:tabs>
      <w:ind w:left="0" w:right="0" w:firstLine="720"/>
      <w:jc w:val="both"/>
    </w:pPr>
    <w:rPr>
      <w:sz w:val="28"/>
      <w:lang w:val="bg-BG"/>
    </w:rPr>
  </w:style>
  <w:style w:type="paragraph" w:styleId="CharCharCharCharCharCharCharChar">
    <w:name w:val="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 Знак Знак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11:00Z</dcterms:created>
  <dc:creator>Joana</dc:creator>
  <dc:description/>
  <cp:keywords/>
  <dc:language>en-US</dc:language>
  <cp:lastModifiedBy>Joana</cp:lastModifiedBy>
  <dcterms:modified xsi:type="dcterms:W3CDTF">2015-07-01T13:45:00Z</dcterms:modified>
  <cp:revision>9</cp:revision>
  <dc:subject/>
  <dc:title>„МНОГОПРОФИЛНА БОЛНИЦА ЗА АКТИВНО ЛЕЧЕНИЕ – ЛЕВСКИ” ЕООД</dc:title>
</cp:coreProperties>
</file>