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 Р О Т О К О Л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1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16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bg-BG"/>
        </w:rPr>
        <w:t>.2015г., в изпълнение на заповед №89/13.03.2015г. на Управителя на „МБАЛ-Левски” ЕООД – Д-р Димитър Маринов Иванов, в заседателната зала на „МБАЛ-Левски” ЕООД, от 10:00 часа се проведе първото заседание на Комисия по чл. 34 от ЗОП за възлагане на обществена поръчка с предмет „Доставка на лекарствени средства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Комисия</w:t>
      </w:r>
      <w:r>
        <w:rPr>
          <w:sz w:val="24"/>
          <w:szCs w:val="24"/>
          <w:lang w:val="bg-BG"/>
        </w:rPr>
        <w:t xml:space="preserve">та е </w:t>
      </w:r>
      <w:r>
        <w:rPr>
          <w:sz w:val="24"/>
          <w:szCs w:val="24"/>
        </w:rPr>
        <w:t>в състав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редседател: Д-р Радослав Делчев- Началник „Отделение по нервни болести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Членове: 1. Веселка Ченкова –Старша медицинска сестра „Отделение по хирургия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</w:rPr>
        <w:t>2. Йоана Ненкова-правоспособен юри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исъстваха всички членове на Комисия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а основание чл. 35, ал.3 от ЗОП членове на Комисията няма да представят декларии за съответствие на обстоятелствата по чл.35, ал.1 от ЗОП и за спазване на изискванията по чл.35, ал.2 от ЗОП, тъй като в определения срок за получаване на оферти за участие в процедурата, такива не са постъпил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подаването на оферти прави невъзможно провеждането на процедура и приключването и с избор на изпълните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това, на 16.03.2015г. от 11.15г. Комисията приключи заседанието с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 протокол се състави в един екземпляр, подписа се от членовете на Комисията и заедно с цялата документация по поръчката се предава на Възложителя за вземане на решение по чл.39, ал.1, т.1 от ЗОП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ал: </w:t>
      </w:r>
    </w:p>
    <w:p>
      <w:pPr>
        <w:pStyle w:val="Normal"/>
        <w:tabs>
          <w:tab w:val="clear" w:pos="708"/>
          <w:tab w:val="left" w:pos="2640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: </w:t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/П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bg-BG"/>
        </w:rPr>
        <w:t>/Д-р Радослав Делчев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/П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ab/>
        <w:tab/>
        <w:t>/Веселка Ченкова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/П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ab/>
        <w:tab/>
        <w:t>/Йоана Ненкова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2175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2175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л:</w:t>
        <w:tab/>
        <w:tab/>
        <w:t>/П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Д-р Димитър Маринов Иванов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Дата: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  <w:lang w:val="bg-BG"/>
        </w:rPr>
        <w:t>.03.2015 г.</w:t>
      </w:r>
      <w:r>
        <w:rPr>
          <w:sz w:val="24"/>
          <w:szCs w:val="24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134" w:right="102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42:00Z</dcterms:created>
  <dc:creator>User</dc:creator>
  <dc:description/>
  <cp:keywords/>
  <dc:language>en-US</dc:language>
  <cp:lastModifiedBy>User</cp:lastModifiedBy>
  <cp:lastPrinted>2011-03-19T14:27:00Z</cp:lastPrinted>
  <dcterms:modified xsi:type="dcterms:W3CDTF">2015-03-17T12:42:00Z</dcterms:modified>
  <cp:revision>2</cp:revision>
  <dc:subject/>
  <dc:title>“КОМПЛЕКСЕН ОНКОЛОГИЧЕН ЦЕНТЪР - ВЕЛИКО ТЪРНОВО”  ЕООД</dc:title>
</cp:coreProperties>
</file>