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72" w:hanging="0"/>
        <w:jc w:val="right"/>
        <w:outlineLvl w:val="0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ind w:right="7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ъм Договор за доставка на  лабораторни реактиви през 2015- 2016 год., сключен между  „МБАЛ-Левски” ЕООД и „Марвена Диагностика” О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 24.02.2015 година за срок от 12 месе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720"/>
        <w:gridCol w:w="108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номенклатурните 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. 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цена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 с Д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еактиви и консумати за Elecsys 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ктиви за тропо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ктиви за T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ктиви за F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стове за P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ru-RU"/>
        </w:rPr>
        <w:t xml:space="preserve">                                                            </w:t>
      </w:r>
      <w:r>
        <w:rPr>
          <w:b/>
        </w:rPr>
        <w:t xml:space="preserve"> </w:t>
      </w:r>
      <w:r>
        <w:rPr>
          <w:b/>
        </w:rPr>
        <w:t>Обща стойност на договора: 9030,00 лв. с ДДС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/>
        <w:tab/>
        <w:tab/>
        <w:t>Настоящото приложение се състави и подписа в два еднообразни екземпляра – по един за всяка от страните и е неразделна част от горепосочения Договор.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         </w:t>
      </w:r>
      <w:r>
        <w:rPr/>
        <w:t>ВЪЗЛОЖИТЕЛ:</w:t>
        <w:tab/>
        <w:tab/>
        <w:t>/П/</w:t>
        <w:tab/>
        <w:t xml:space="preserve">     </w:t>
        <w:tab/>
        <w:t xml:space="preserve">                     ИЗПЪЛНИТЕЛ:                 /П/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         </w:t>
      </w:r>
      <w:r>
        <w:rPr/>
        <w:t>Д-Р ДИМИТЪР МАРИНОВ ИВАНОВ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ab/>
      </w:r>
      <w:r>
        <w:rPr>
          <w:i/>
        </w:rPr>
        <w:t xml:space="preserve">            Управител на „МБАЛ-Левски” ЕО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rPr/>
      </w:pPr>
      <w:r>
        <w:rPr>
          <w:lang w:val="ru-RU"/>
        </w:rPr>
        <w:tab/>
      </w:r>
      <w:r>
        <w:rPr/>
        <w:t xml:space="preserve"> </w:t>
      </w:r>
    </w:p>
    <w:p>
      <w:pPr>
        <w:pStyle w:val="Normal"/>
        <w:ind w:left="-108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08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6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22:00Z</dcterms:created>
  <dc:creator>Tania</dc:creator>
  <dc:description/>
  <cp:keywords/>
  <dc:language>en-US</dc:language>
  <cp:lastModifiedBy>Joana</cp:lastModifiedBy>
  <cp:lastPrinted>2013-11-04T12:21:00Z</cp:lastPrinted>
  <dcterms:modified xsi:type="dcterms:W3CDTF">2015-03-11T12:49:00Z</dcterms:modified>
  <cp:revision>4</cp:revision>
  <dc:subject/>
  <dc:title>СПЕЦИФИКАЦИЯ</dc:title>
</cp:coreProperties>
</file>