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i/>
        </w:rPr>
        <w:t>Приложение № 1</w:t>
      </w:r>
    </w:p>
    <w:p>
      <w:pPr>
        <w:pStyle w:val="Normal"/>
        <w:ind w:right="7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ъм Договор за доставка на  лабораторни реактиви през 2015- 2016 год., сключен между  „МБАЛ-Левски” ЕООД и „Медицинска техника инженеринг” О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 24.02.2015 година за срок от 12 месе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720"/>
        <w:gridCol w:w="108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номенклатурните 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. 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цена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 с Д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активи за хематологичен анализатор /аналитичен апарат „Medonic Ca 530”/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 608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луент /20 L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иращ разтвор /1 L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Diff контролна кръв N 2,5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Diff контролна кръв P 2,5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и консумативи за клинична лаборатор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твор Романовски Гим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еактиви и консумативи за биохимичен анализатор „Асе Васерман” - затворена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28 92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P реактив, опаковка до 15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P качествен метод, опаковка до 100 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P калибратор, 5 нива, опаковка до 5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F реактив, опаковка до 15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F калибратор, 5 нива, опаковка до 5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Alc-реактив, опаковка до 5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Alc-калибратор 4 нива, опаковка до 2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Alс-контрол 2 нива, опаковка до 2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Alс-лизиращ разтвор, опаковка до 10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с реактива по поз. 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с реактива по поз. 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 белтък-биуретов END POIND м-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бумин -м-д с бромкрезолово зе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ея -ензимен кинетичен UV м-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 -Яфе кинетичен без обезбелтъчва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ъвна захар-GOD - PAP м-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ол -ензимен, GOD - PAP м-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и - GPO - PAP м-д ензи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DL – холестерол-дирек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DL - холестерол-контрол, опаковка до 5 х 3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DL – холестерол-калибратор, опаковка 5 х 1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кочна киселина-ензимен с цветен завърш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директен Диацо м-д със сулфанилова к-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общ Диацо м-д със сулфанилова к-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умно желязо -ференов м-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СК -директен метод /без обезбелтъчване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АТ - IFCC м-д 37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АТ - IFCC м-д 37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ГТП-кинетич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кална фосфатаза - DGKC-стандарт м-д 37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фа амилаза – CNP G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Х - кинетичен м-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 киназа /NAC-актив/-кинетичен стандартиз. 37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 киназа МБ -кинетичен м-д на 37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-МВ-контори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ор-амониев молибдат /без обезбелтъчв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езий -колориметрич.м-д сXylidyl bi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-арсенацо 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албу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албумин – контрола 1 х 1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роалбумин-калибратор 5 х 1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братор за ензими и субстрати 5 х 5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ен материал -серум човешки с поне 30 показателя,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ен материал -серум човешки с поне 30 показателя, 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 diluent 25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4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ювети за серум ЮОО бр/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онни кювети х 1000 бр/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,00</w:t>
            </w:r>
          </w:p>
        </w:tc>
      </w:tr>
    </w:tbl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ru-RU"/>
        </w:rPr>
        <w:t xml:space="preserve">                                                            </w:t>
      </w:r>
      <w:r>
        <w:rPr>
          <w:b/>
        </w:rPr>
        <w:t xml:space="preserve"> </w:t>
      </w:r>
      <w:r>
        <w:rPr>
          <w:b/>
        </w:rPr>
        <w:t>Обща стойност на договора: 34 072, 47 лв. с ДДС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/>
        <w:tab/>
        <w:tab/>
        <w:t>Настоящото приложение се състави и подписа в два еднообразни екземпляра – по един за всяка от страните и е неразделна част от горепосочения Договор.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         </w:t>
      </w:r>
      <w:r>
        <w:rPr/>
        <w:t>ВЪЗЛОЖИТЕЛ:</w:t>
        <w:tab/>
        <w:tab/>
        <w:t>/П/</w:t>
        <w:tab/>
        <w:t xml:space="preserve">     </w:t>
        <w:tab/>
        <w:t xml:space="preserve">                     ИЗПЪЛНИТЕЛ:              /П/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         </w:t>
      </w:r>
      <w:r>
        <w:rPr/>
        <w:t>Д-Р ДИМИТЪР МАРИНОВ ИВАНОВ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ab/>
      </w:r>
      <w:r>
        <w:rPr>
          <w:i/>
        </w:rPr>
        <w:t xml:space="preserve">            Управител на „МБАЛ-Левски” ЕО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rPr/>
      </w:pPr>
      <w:r>
        <w:rPr>
          <w:lang w:val="ru-RU"/>
        </w:rPr>
        <w:tab/>
      </w:r>
      <w:r>
        <w:rPr/>
        <w:t xml:space="preserve"> </w:t>
      </w:r>
    </w:p>
    <w:p>
      <w:pPr>
        <w:pStyle w:val="Normal"/>
        <w:ind w:left="-108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08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6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40:00Z</dcterms:created>
  <dc:creator>Tania</dc:creator>
  <dc:description/>
  <cp:keywords/>
  <dc:language>en-US</dc:language>
  <cp:lastModifiedBy>Joana</cp:lastModifiedBy>
  <cp:lastPrinted>2013-11-04T12:21:00Z</cp:lastPrinted>
  <dcterms:modified xsi:type="dcterms:W3CDTF">2015-03-11T12:50:00Z</dcterms:modified>
  <cp:revision>6</cp:revision>
  <dc:subject/>
  <dc:title>СПЕЦИФИКАЦИЯ</dc:title>
</cp:coreProperties>
</file>