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b/>
        </w:rPr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Елпак-Лизинг” Е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11.03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 консумативи за клинична лаборатор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чни пипети с фиксиран об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чни пипети с вариабилен об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Наконечници за автоматични пипети от 0 до 200 м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нечници за автоматични пипети от 201 до 1000 м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 819,60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ВЪЗЛОЖИТЕЛ:</w:t>
        <w:tab/>
        <w:t xml:space="preserve">    /П/          </w:t>
        <w:tab/>
        <w:t xml:space="preserve">                     </w:t>
        <w:tab/>
        <w:tab/>
        <w:t>ИЗПЪЛНИТЕЛ:    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    </w:t>
      </w:r>
      <w:r>
        <w:rPr/>
        <w:t>Д-Р ДИМИТЪР МАРИНОВ ИВАНО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ab/>
      </w:r>
      <w:r>
        <w:rPr>
          <w:i/>
        </w:rPr>
        <w:t xml:space="preserve">            Управител на „МБАЛ-Левски” Е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51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3-11T12:48:00Z</dcterms:modified>
  <cp:revision>3</cp:revision>
  <dc:subject/>
  <dc:title>СПЕЦИФИКАЦИЯ</dc:title>
</cp:coreProperties>
</file>