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ind w:left="424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  <w:lang w:val="bg-BG"/>
        </w:rPr>
        <w:t>.01.2015г., в изпълнение на заповед №26/14.01.2015г. на Прокуриста на „МБАЛ-Левски” ЕООД – Д-р Драгош Методиев, в сградата на „МБАЛ-Левски” ЕООД, от 10:00 часа се проведе заседание на Комисия по чл. 34 от ЗОП за възлагане на обществена поръчка с предмет „Доставка на лабораторни реактиви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та е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седател: Д-р Веска Владимирова-„Началник Клинична лаборатория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Членове: 1. Мария Йорданова Любенова-старши клиничен лаборант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>2. Йоана Ненкова-правоспособен юри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аха всички членове на Комисият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За мястото, датата и часа на заседанието участниците са уведомени чрез публикуване в профила на купувача на писмо изх. №</w:t>
      </w:r>
      <w:r>
        <w:rPr>
          <w:sz w:val="24"/>
          <w:szCs w:val="24"/>
          <w:lang w:val="en-US"/>
        </w:rPr>
        <w:t>47</w:t>
      </w:r>
      <w:r>
        <w:rPr>
          <w:sz w:val="24"/>
          <w:szCs w:val="24"/>
        </w:rPr>
        <w:t>/26.01.201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ители на участниците не присъствах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та пристъпи към отваряне на ценовите предложения на офертите, по реда на тяхното постъпван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„Хелмед България” ЕООД: Плик №3 „Предлагана цена”- запечатан, непрозрачен и с ненарушена цялост съдържа ценовото предложение, поставено на хартиен носител, съгласно поставените изискван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„Перфект Медика“ ООД: Плик №3 „Предлагана цена” съдържа шест отделни плика №3, запечатани, непрозрачни и с ненарушена цялост. Ценовото предложение във всеки един от тях е представено на хартиен носител, съгласно поставеното изискв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„Марвена Диагностик“ ООД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лик №3 „Предлагана цена“ съдържа три отделни плика №3 –запечатани, непрозрачни и с ненарушена цялост, съдържащи ценово предложение за позиции №7, 9 и 10. Ценовите предложения са представени на хартиен носител, съгласно поставеното изискване, но и на оптичен носите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„БГ МЕД“ ООД: Плик №3 „Предлагана цена“ съдържа два отделни плика №3 –запечатани, непрозрачни и с ненарушена цялост, съдържащи ценово предложение за номенклатурни единици от позиции №4 и 6. Ценовите предложения са представени на хартиен носител, съгласно поставеното изискване, но и на оптичен носите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„Лаб Диагностика“ ООД: Участникът представя четири отделни плика №3 –запечатани, непрозрачни и с ненарушена цялост, съдържащи ценово предложение за номенкатурни единици от позиции №2, 4, 6 и 8. Ценовите предложения са представени на хартиен носител, съгласно поставеното изисква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6. „Медицинска техника инженеринг“ ООД:Плик №3 „Предлагана цена“ включва осем отделни плика №3-запечатани, непрозрачни и с ненарушена цялост, съдържащи ценово предложение за осем позиции. Ценовите предложениея са представени на хартиен носител, съгласно поставеното изисква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7.„Лабекс Инженеринг“ ООД: Плик №3 „Предлагана цена“ включва три отделни плика №3-запечатани, непрозрачни и с ненарушена цялост, съдържащи ценово предложение за номенклатурни единици от три позиции-2, 4 и 6. Ценовите предложения са представени на хартиен носител, съгласно поставеното изисква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8.„Елпак-Лизинг“ ЕООД:Участникът представя четири отделни плика №3 „Предлагана цена“ –запечатани, непрозрачни и с ненарушена цялост, съдържащи ценово предложение за номенклатурни единици от четири позиции -2, 3, 4 и 8.Ценовите предложения са представени на хартиен носител, съгласно поставеното изискв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„Медилаб“ ЕООД:Плик №3 „Предлагана цена“ включва три отделни плика-запечатани, непрозрачни и с ненарушена цялост, съдържащи ценово предложение за номенклатурни единици от при позиции-2, 4 и 6. Ценовите предложения са представени на хартиен носител, съгласно поставеното изискван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пристъпи към разглеждане на ценовите предложения, които са нанесени в Приложение №1, неразделна част от този протокол.</w:t>
      </w:r>
    </w:p>
    <w:p>
      <w:pPr>
        <w:pStyle w:val="Normal"/>
        <w:tabs>
          <w:tab w:val="clear" w:pos="708"/>
          <w:tab w:val="left" w:pos="1141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убликуването му в профила на купувача Приложение №1, съдържащо предложените от участниците единични цени, а за позиции №1, 5, 7, 9, 10 и 11 и обща стойност на позицията, единичните цени, предложени от „Перфект Медика“ ООД ще бъдат заличени. При подаване на офертата си участникът е подал  декларация по чл.33, ал.4 от ЗОП, с която изисква от Възложителя тази информация да не бъде разкривана.</w:t>
      </w:r>
    </w:p>
    <w:p>
      <w:pPr>
        <w:pStyle w:val="Normal"/>
        <w:tabs>
          <w:tab w:val="clear" w:pos="708"/>
          <w:tab w:val="left" w:pos="1141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разглеждане на цените, Комисията установи, че за номенклатурна единица №106 „Микроепруветка в комплект с дозираща капилярка за хематология с ЕДТА до 200 мкл”  двама от участниците – „Хелмед България” ЕООД и „Лаб Диагностика” ООД са предложили еднаква цена, което налага провеждане на публичен жребий между тях, за да може да се определи изпълнител на номенклатурната единиц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ласиране на предложенията Комисията ще направи след изтегляне на жребия и същото ще бъде обективирано в протокола от следващото заседание на Комис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С това завърши заседанието на Комисия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ващото такова ще се състои на 04.02.2015г., когато ще изтеглен публичния жребий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атата, мястото и часа на заседанието „Хелмед България“ ЕООД и „Лаб Диагностика“ ООД ще бъдат информирани чрез публикуване на съобщение в профила на купувача и чрез изпращането му на посочен от тях електронен адре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Комисията приключи работа </w:t>
      </w:r>
      <w:r>
        <w:rPr>
          <w:sz w:val="24"/>
          <w:szCs w:val="24"/>
          <w:lang w:val="bg-BG"/>
        </w:rPr>
        <w:t xml:space="preserve">в 14.00 часа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29.01.2015г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я протокол се състави в един екземпляр и се подпис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от членовете на комисият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седател</w:t>
      </w:r>
      <w:r>
        <w:rPr>
          <w:sz w:val="24"/>
          <w:szCs w:val="24"/>
          <w:lang w:val="bg-BG"/>
        </w:rPr>
        <w:t>:                    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 xml:space="preserve">              /</w:t>
      </w:r>
      <w:r>
        <w:rPr>
          <w:sz w:val="24"/>
          <w:szCs w:val="24"/>
        </w:rPr>
        <w:t>Д-р Веска Владимирова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ленове:   1</w:t>
      </w:r>
      <w:r>
        <w:rPr>
          <w:sz w:val="24"/>
          <w:szCs w:val="24"/>
          <w:lang w:val="bg-BG"/>
        </w:rPr>
        <w:t xml:space="preserve">                       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Мария Любенова</w:t>
      </w:r>
      <w:r>
        <w:rPr>
          <w:sz w:val="24"/>
          <w:szCs w:val="24"/>
        </w:rPr>
        <w:t>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ind w:left="1773" w:hanging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</w:rPr>
        <w:t>Йоана Ненкова/</w:t>
      </w:r>
    </w:p>
    <w:sectPr>
      <w:footerReference w:type="default" r:id="rId2"/>
      <w:type w:val="nextPage"/>
      <w:pgSz w:w="11906" w:h="16838"/>
      <w:pgMar w:left="1134" w:right="102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73"/>
        </w:tabs>
        <w:ind w:left="3273" w:hanging="1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39:00Z</dcterms:created>
  <dc:creator>User</dc:creator>
  <dc:description/>
  <cp:keywords/>
  <dc:language>en-US</dc:language>
  <cp:lastModifiedBy>potrebitel</cp:lastModifiedBy>
  <cp:lastPrinted>2014-09-24T15:43:00Z</cp:lastPrinted>
  <dcterms:modified xsi:type="dcterms:W3CDTF">2015-01-31T13:41:00Z</dcterms:modified>
  <cp:revision>3</cp:revision>
  <dc:subject/>
  <dc:title>“КОМПЛЕКСЕН ОНКОЛОГИЧЕН ЦЕНТЪР - ВЕЛИКО ТЪРНОВО”  ЕООД</dc:title>
</cp:coreProperties>
</file>