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МНОГОПРОФИЛНА БОЛНИЦА ЗА АКТИВНО ЛЕЧЕНИЕ – ЛЕВСКИ” ЕО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5900, гр. Левски, ул. „Н. Й. Вапцаров” №5, тел.: 0650 82248; факс: 0650 82881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e-mail: mballev@mail.b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5" w:leader="none"/>
        </w:tabs>
        <w:ind w:left="2832" w:firstLine="708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 Р О Т О К О Л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en-US"/>
        </w:rPr>
        <w:t>5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нес,</w:t>
      </w:r>
      <w:r>
        <w:rPr>
          <w:sz w:val="24"/>
          <w:szCs w:val="24"/>
          <w:lang w:val="en-US"/>
        </w:rPr>
        <w:t xml:space="preserve"> 24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bg-BG"/>
        </w:rPr>
        <w:t>.2015г., в изпълнение на Решение №44/11.02.2015г. на Управителя на „МБАЛ-Левски” ЕООД – д-р Димитър Маринов Иванова за частично оттегляне на Решение №41/06.02.2015г. в заседателната зала на „МБАЛ-Левски” ЕООД, от 11:00 часа се проведе заседание на Комисия по чл. 34 от ЗОП за възлагане на обществена поръчка с предмет „Доставка на лабораторни реактиви за нуждите на „МБАЛ-Левски” ЕООД през 2015г.-2016г.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омисията е в състав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Председател: Д-р Веска Владимирова-„Началник Клинична лаборатория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Членове: 1. Мария Йорданова Любенова-старши клиничен лаборант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</w:rPr>
        <w:t>2. Йоана Ненкова-правоспособен юри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състваха всички членове на Комисия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 посоченото Решение № 44/11.02.2015г. е възобновена работата на Комисията със задача</w:t>
      </w:r>
      <w:r>
        <w:rPr>
          <w:sz w:val="24"/>
          <w:szCs w:val="24"/>
        </w:rPr>
        <w:t xml:space="preserve"> изчисляване на средната цена по описаните </w:t>
      </w:r>
      <w:r>
        <w:rPr>
          <w:sz w:val="24"/>
          <w:szCs w:val="24"/>
          <w:lang w:val="bg-BG"/>
        </w:rPr>
        <w:t xml:space="preserve">в Решението </w:t>
      </w:r>
      <w:r>
        <w:rPr>
          <w:sz w:val="24"/>
          <w:szCs w:val="24"/>
        </w:rPr>
        <w:t>позиции и номенклатурни единици, изпращане на писма за писмена обосновка</w:t>
      </w:r>
      <w:r>
        <w:rPr>
          <w:sz w:val="24"/>
          <w:szCs w:val="24"/>
          <w:lang w:val="bg-BG"/>
        </w:rPr>
        <w:t>, ако е необходимо, разглеждане на обосновките</w:t>
      </w:r>
      <w:r>
        <w:rPr>
          <w:sz w:val="24"/>
          <w:szCs w:val="24"/>
        </w:rPr>
        <w:t xml:space="preserve"> и съставяне на ново класиране на допуснатите офер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Комисията пристъпи към изчисляване на средната цена на офертите за отделните позиции и номенклатурни единици, за които има повече от три предложе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След изчисляване на средната цена, Комисията констатира, че с повече от 20% по –благоприятна от средната стойност на останалите участници са предложил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„ХЕЛМЕД БЪЛГАРИЯ” ЕООД</w:t>
      </w:r>
      <w:r>
        <w:rPr>
          <w:sz w:val="24"/>
          <w:szCs w:val="24"/>
          <w:lang w:val="bg-BG"/>
        </w:rPr>
        <w:t xml:space="preserve"> за номенклатурни единиц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VIII.100</w:t>
      </w:r>
      <w:r>
        <w:rPr>
          <w:lang w:val="bg-BG"/>
        </w:rPr>
        <w:t>.</w:t>
      </w:r>
      <w:r>
        <w:rPr>
          <w:sz w:val="24"/>
          <w:szCs w:val="24"/>
          <w:lang w:val="en-US"/>
        </w:rPr>
        <w:t>Епруветки затворена система са серум до бмл., с клот активатор, с единичен маркер за количество кръв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VIII.101</w:t>
      </w:r>
      <w:r>
        <w:rPr>
          <w:lang w:val="bg-BG"/>
        </w:rPr>
        <w:t>.</w:t>
      </w:r>
      <w:r>
        <w:rPr>
          <w:sz w:val="24"/>
          <w:szCs w:val="24"/>
          <w:lang w:val="en-US"/>
        </w:rPr>
        <w:t>Епруветки затворена система коагулация до 3 мл, 13 х 75 мм, с единичен маркер за количеството кръв 3,8% Na-цитрат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VIII.102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Епруветки затворена система хематология с К2ЕДТА с единичен маркер за  количеството кръв, 3 мл /13 х 75/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VIII.103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Епруветки затворена система СУМ /венозна кръв/ с обем до 2 мл и време на отчитане до 30 мин;</w:t>
      </w: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left" w:pos="300" w:leader="none"/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left" w:pos="300" w:leader="none"/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„ПЕРФЕКТ МЕДИКА” ООД</w:t>
      </w:r>
      <w:r>
        <w:rPr>
          <w:sz w:val="24"/>
          <w:szCs w:val="24"/>
          <w:lang w:val="bg-BG"/>
        </w:rPr>
        <w:t xml:space="preserve"> за номенклатурни единици, както следва: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VI.90</w:t>
      </w:r>
      <w:r>
        <w:rPr>
          <w:sz w:val="24"/>
          <w:szCs w:val="24"/>
          <w:lang w:val="bg-BG"/>
        </w:rPr>
        <w:t>. Фибриноген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VI.91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Протромбиново време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VI.92</w:t>
      </w:r>
      <w:r>
        <w:rPr>
          <w:sz w:val="24"/>
          <w:szCs w:val="24"/>
          <w:lang w:val="bg-BG"/>
        </w:rPr>
        <w:t>. аРТТ с включен СаС12;</w:t>
      </w:r>
    </w:p>
    <w:p>
      <w:pPr>
        <w:pStyle w:val="Normal"/>
        <w:tabs>
          <w:tab w:val="left" w:pos="630" w:leader="none"/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left" w:pos="630" w:leader="none"/>
          <w:tab w:val="left" w:pos="708" w:leader="none"/>
          <w:tab w:val="left" w:pos="1416" w:leader="none"/>
          <w:tab w:val="left" w:pos="2853" w:leader="none"/>
        </w:tabs>
        <w:jc w:val="both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„БГ МЕД” ООД</w:t>
      </w:r>
      <w:r>
        <w:rPr>
          <w:sz w:val="24"/>
          <w:szCs w:val="24"/>
          <w:lang w:val="bg-BG"/>
        </w:rPr>
        <w:t xml:space="preserve"> за номенклатурни единици, както следва: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IV.17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Триглицериди - GPO - PAP м-д ензимен, опаковка до 50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4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Пикочна киселина-ензимен с цветен завършек, опак. до 25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5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Билирубин директен Диацо м-д със сулфанилова к-на, опак.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6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Билирубин общ Диацо м-д със сулфанилова к-на, опак.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3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Алфа амилаза - G3, опаковка до 25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4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ЛДХ - кинетичен м-д, опаковка до 25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7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Тест за окултни кръвоизливи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9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Фосфор-амониев молибдат /без обезбелтъчв/, опаковка до 25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40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Магнезий -колориметрич. М-д с калмагит, опаковка до 25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„ЛАБ ДИАГНОСТИКА” ООД</w:t>
      </w:r>
      <w:r>
        <w:rPr>
          <w:sz w:val="24"/>
          <w:szCs w:val="24"/>
          <w:lang w:val="bg-BG"/>
        </w:rPr>
        <w:t xml:space="preserve"> за номенклатурни единици, както следва: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IV.11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Общ белтък - Биуретов м-д, опаковка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12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Албумин - м-д с бромкрезолово зелено, опак.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13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Урея - UV м-д, опаковка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14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Креатинин - Яфе кинетичен без обезбелтъчване, опак.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/>
      </w:pPr>
      <w:r>
        <w:rPr>
          <w:sz w:val="24"/>
          <w:szCs w:val="24"/>
          <w:lang w:val="en-US"/>
        </w:rPr>
        <w:tab/>
        <w:t>IV.20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HDL - холестерол-контрол, опаковка до 5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/>
      </w:pPr>
      <w:r>
        <w:rPr>
          <w:sz w:val="24"/>
          <w:szCs w:val="24"/>
          <w:lang w:val="en-US"/>
        </w:rPr>
        <w:tab/>
        <w:t>IV.24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Пикочна киселина-ензимен с цветен завършек, опак. до 25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5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Билирубин директен Диацо м-д със сулфанилова к-на, опак.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6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Билирубин общ Диацо м-д със сулфанилова к-на, опак.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7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Серумно желязо -ферен, опаковка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4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ЛДХ - кинетичен м-д, опаковка до 25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5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Креатин киназа /NAC-актив/-кинетичен стандартиз. 37°, оп. до 25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9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Фосфор-амониев молибдат /без обезбелтъчв/, опаковка до 25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42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Контролен материал -серум човешки с поне 30 показателя, N, оп. До 6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43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Контролен материал -серум човешки с поне 30 показателя, Р, оп. До 6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VI.91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Протромбиново време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VIII.100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Епруветки затворена система са серум до бмл., с клот активатор, с единичен маркер за количество кръв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VIII.102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Епруветки затворена система хематология с К2ЕДТА с единичен маркер за  количеството кръв, 3 мл /13 х 75/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VIII.104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Игли за вземане на кръв – 20G, 21G, 22G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„МЕДИЦИНСКА ТЕХНИКА ИНЖЕНЕРИНИГ” ООД</w:t>
      </w:r>
      <w:r>
        <w:rPr>
          <w:sz w:val="24"/>
          <w:szCs w:val="24"/>
          <w:lang w:val="bg-BG"/>
        </w:rPr>
        <w:t xml:space="preserve"> за номенклатурни единици, както следва: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IV.11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Общ белтък - Биуретов м-д, опаковка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12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Албумин - м-д с бромкрезолово зелено, опак.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13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Урея - UV м-д, опаковка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15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Кръвна захар-GOD - PAP м-д опаковка до 100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16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Холестерол -ензимен, GOD - PAP м-д опаковка до 50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17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Триглицериди - GPO - PAP м-д ензимен, опаковка до 50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19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HDL - холестерол-калибратор, опаковка до 3 мл.;</w:t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1</w:t>
      </w:r>
      <w:r>
        <w:rPr>
          <w:sz w:val="24"/>
          <w:szCs w:val="24"/>
          <w:lang w:val="bg-BG"/>
        </w:rPr>
        <w:t>.</w:t>
        <w:tab/>
        <w:t>LDL- холестерол-директен, опаковка до 25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2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LDL- холестерол-калибратор, опаковка до 2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9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АС АТ - IFCC м-д 37°, опаковка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0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АЛАТ - IFCC м-д 37°, опаковка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2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Алкална фосфатаза - DGKC-стандарт м-д 37°, опаковка до 25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5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Креатин киназа /NAC-актив/-кинетичен стандартиз. 37°, оп. до 25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7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Тест за окултни кръвоизливи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9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Фосфор-амониев молибдат /без обезбелтъчв/, опаковка до 25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VI.89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Реакционни кювети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VI.93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Контролна плазма N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VI.94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Контролна плазма Р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VIII.107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Ланцети;</w:t>
      </w:r>
    </w:p>
    <w:p>
      <w:pPr>
        <w:pStyle w:val="Normal"/>
        <w:tabs>
          <w:tab w:val="left" w:pos="675" w:leader="none"/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left" w:pos="675" w:leader="none"/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„ЛАБЕКС ИНЖЕНЕРИНГ” ООД</w:t>
      </w:r>
      <w:r>
        <w:rPr>
          <w:sz w:val="24"/>
          <w:szCs w:val="24"/>
          <w:lang w:val="bg-BG"/>
        </w:rPr>
        <w:t xml:space="preserve"> за номенклатурни единици, както следва: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II.5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Тест ленти за урина 10 показателя  100 бр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14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Креатинин - Яфе кинетичен без обезбелтъчване, опак.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16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Холестерол -ензимен, GOD - PAP м-д опаковка до 50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0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HDL - холестерол-контрол, опаковка до 5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3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LDL- холестерол-контрол, опаковка до 5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7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Серумно желязо -ферен, опаковка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8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UBIC-ферен /без обезбелтъчв./, опаковка до125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3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Алфа амилаза - G3, опаковка до 25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4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ЛДХ - кинетичен м-д, опаковка до 25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6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Креатин киназа МБ-кинетичен м-д на 37°, опаковка до 125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8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СК-МВ-калибратор, опаковка до 5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9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Фосфор-амониев молибдат /без обезбелтъчв/, опаковка до 25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„ЕЛПАК-ЛИЗИНГ” ЕООД</w:t>
      </w:r>
      <w:r>
        <w:rPr>
          <w:sz w:val="24"/>
          <w:szCs w:val="24"/>
          <w:lang w:val="bg-BG"/>
        </w:rPr>
        <w:t xml:space="preserve"> за номенклатурни единици, както следва: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IV.20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HDL - холестерол-контрол, опаковка до 5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6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Билирубин общ Диацо м-д със сулфанилова к-на, опак.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/>
      </w:pPr>
      <w:r>
        <w:rPr>
          <w:sz w:val="24"/>
          <w:szCs w:val="24"/>
          <w:lang w:val="en-US"/>
        </w:rPr>
        <w:tab/>
        <w:t>IV.37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Тест за окултни кръвоизливи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41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Са -арсенацо III, опаковка до 25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42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Контролен материал -серум човешки с поне 30 показателя, N, оп. До 60 мл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43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Контролен материал -серум човешки с поне 30 показателя, Р, оп. До 6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VIII.103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Епруветки затворена система СУМ /венозна кръв/ с обем до 2 мл и време на отчитане до 30 мин;</w:t>
      </w:r>
    </w:p>
    <w:p>
      <w:pPr>
        <w:pStyle w:val="Normal"/>
        <w:tabs>
          <w:tab w:val="left" w:pos="480" w:leader="none"/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left" w:pos="480" w:leader="none"/>
          <w:tab w:val="left" w:pos="708" w:leader="none"/>
          <w:tab w:val="left" w:pos="1416" w:leader="none"/>
          <w:tab w:val="left" w:pos="2853" w:leader="none"/>
        </w:tabs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„МЕДИЛАБ”  ЕООД</w:t>
      </w:r>
      <w:r>
        <w:rPr>
          <w:sz w:val="24"/>
          <w:szCs w:val="24"/>
          <w:lang w:val="bg-BG"/>
        </w:rPr>
        <w:t xml:space="preserve"> за номенклатурни единици, както следва: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  <w:tab w:val="left" w:pos="886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IV.14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Креатинин - Яфе кинетичен без обезбелтъчване, опак. до 500 мл</w:t>
        <w:tab/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18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HDL - холестерол-директен, опаковка до 25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>IV.19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HDL - холестерол-калибратор, опаковка до 3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2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LDL- холестерол-калибратор, опаковка до 2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3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LDL- холестерол-контрол, опаковка до 5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25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Билирубин директен Диацо м-д със сулфанилова к-на, опак. до 50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3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Алфа амилаза - G3, опаковка до 250 мл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8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СК-МВ-калибратор, опаковка до 5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39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Фосфор-амониев молибдат /без обезбелтъчв/, опаковка до 25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40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Магнезий -колориметрич. М-д с калмагит, опаковка до 25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IV.41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Са -арсенацо III, опаковка до 250 мл.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VI.90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Фибриноген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/>
      </w:pPr>
      <w:r>
        <w:rPr>
          <w:sz w:val="24"/>
          <w:szCs w:val="24"/>
          <w:lang w:val="en-US"/>
        </w:rPr>
        <w:tab/>
        <w:t>VI.92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аРТТ с включен СаС12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VI.95</w:t>
      </w:r>
      <w:r>
        <w:rPr>
          <w:sz w:val="24"/>
          <w:szCs w:val="24"/>
          <w:lang w:val="bg-BG"/>
        </w:rPr>
        <w:t>.</w:t>
      </w:r>
      <w:r>
        <w:rPr/>
        <w:t xml:space="preserve"> </w:t>
      </w:r>
      <w:r>
        <w:rPr>
          <w:sz w:val="24"/>
          <w:szCs w:val="24"/>
          <w:lang w:val="bg-BG"/>
        </w:rPr>
        <w:t>Калибрационна плазма за фибриноген и протромбиново време;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Във връзка с изложеното, на основание чл.70, ал.1 от ЗОП от посочените участници ще бъде поискана подробна писмена обосновка за начина на ценообразуване на предложените от тях цени, като обосновката следва да се представи в срок от 4 работни дни, считано от получаване на искането. Писмата до участниците ще бъдат изпратени по </w:t>
      </w:r>
      <w:r>
        <w:rPr>
          <w:sz w:val="24"/>
          <w:szCs w:val="24"/>
          <w:lang w:val="en-US"/>
        </w:rPr>
        <w:t>e-mail</w:t>
      </w:r>
      <w:r>
        <w:rPr>
          <w:sz w:val="24"/>
          <w:szCs w:val="24"/>
          <w:lang w:val="bg-BG"/>
        </w:rPr>
        <w:t>, на който те да потвърдят получаването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ри изчисляване на средната цена за номенклатурна единица 106 „Микроепруветка в комплект с дозираща капилярка за хематология с ЕДТА до 200 мкл”, за която изпълнител е определен чрез провеждане на публичен жребий, Комисията установи, че  нито един от четиримата участници – „Хелмед България” ЕООД, „Перфект Медика” ООД, „Лаб Диагностика” ООД и „Медицинска техника инженеринг” ООД не е предложил цена, която е с 20% по-благоприятна от средната. </w:t>
        <w:b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 оглед изложеното и във връзка с Решение №44/11.02.2015г. резултатът от проведения публичен жребий на 04.02.2015г. / Протокол №4/04.02.2015г./ следва да бъде потвърден, а самия жребий да се смята за законосъобразно проведен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 това, на 24.02.2015г. от 15.30 часа, приключи заседанието на Комисията. Следващото такова ще се проведе след изтичане на дадения срок за представяне на обосновките или преди това, при условие, че всички участници са ги представили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астоящият Протокол, неразделна част от Протокол №1/14-16.01.2015г; Протокол №2/26.01.2015г., Протокол №3/29.01.2015г. и Протокол №4/04.02.2015г. се състави в един екземпляр и се подписа от членовете на комисията.</w:t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85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едседател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П/</w:t>
        <w:tab/>
      </w:r>
      <w:r>
        <w:rPr>
          <w:sz w:val="24"/>
          <w:szCs w:val="24"/>
        </w:rPr>
        <w:t>/Д</w:t>
      </w:r>
      <w:r>
        <w:rPr>
          <w:sz w:val="24"/>
          <w:szCs w:val="24"/>
          <w:lang w:val="bg-BG"/>
        </w:rPr>
        <w:t>-р Веска Владимирова</w:t>
      </w:r>
      <w:r>
        <w:rPr>
          <w:sz w:val="24"/>
          <w:szCs w:val="24"/>
        </w:rPr>
        <w:t>/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</w:rPr>
        <w:t>Членове:1</w:t>
      </w:r>
      <w:r>
        <w:rPr>
          <w:sz w:val="24"/>
          <w:szCs w:val="24"/>
          <w:lang w:val="bg-BG"/>
        </w:rPr>
        <w:tab/>
        <w:t>/П/</w:t>
        <w:tab/>
        <w:tab/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Мария Любенова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    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  <w:lang w:val="bg-BG"/>
        </w:rPr>
        <w:tab/>
        <w:t xml:space="preserve">   2. </w:t>
        <w:tab/>
        <w:t>/П/</w:t>
        <w:tab/>
        <w:tab/>
        <w:t>/</w:t>
      </w:r>
      <w:r>
        <w:rPr>
          <w:sz w:val="24"/>
          <w:szCs w:val="24"/>
        </w:rPr>
        <w:t>Йоана Ненкова/</w:t>
      </w:r>
    </w:p>
    <w:sectPr>
      <w:footerReference w:type="default" r:id="rId2"/>
      <w:type w:val="nextPage"/>
      <w:pgSz w:w="11906" w:h="16838"/>
      <w:pgMar w:left="1077" w:right="964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">
    <w:name w:val="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1">
    <w:name w:val=" Знак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26:00Z</dcterms:created>
  <dc:creator>User</dc:creator>
  <dc:description/>
  <cp:keywords/>
  <dc:language>en-US</dc:language>
  <cp:lastModifiedBy>User</cp:lastModifiedBy>
  <cp:lastPrinted>2015-02-05T10:34:00Z</cp:lastPrinted>
  <dcterms:modified xsi:type="dcterms:W3CDTF">2015-03-17T12:27:00Z</dcterms:modified>
  <cp:revision>9</cp:revision>
  <dc:subject/>
  <dc:title>“КОМПЛЕКСЕН ОНКОЛОГИЧЕН ЦЕНТЪР - ВЕЛИКО ТЪРНОВО”  ЕООД</dc:title>
</cp:coreProperties>
</file>