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МНОГОПРОФИЛНА БОЛНИЦА ЗА АКТИВНО ЛЕЧЕНИЕ – ЛЕВСКИ” ЕО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900, гр. Левски, ул. „Н. Й. Вапцаров” №5, тел.: 0650 82248; факс: 0650 82881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e-mail: mballev@mail.b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5" w:leader="none"/>
        </w:tabs>
        <w:ind w:left="2832" w:firstLine="708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 Р О Т О К О Л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>6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</w:t>
      </w:r>
      <w:r>
        <w:rPr>
          <w:sz w:val="24"/>
          <w:szCs w:val="24"/>
          <w:lang w:val="en-US"/>
        </w:rPr>
        <w:t xml:space="preserve"> 09</w:t>
      </w:r>
      <w:r>
        <w:rPr>
          <w:sz w:val="24"/>
          <w:szCs w:val="24"/>
          <w:lang w:val="bg-BG"/>
        </w:rPr>
        <w:t>.03.2015г., в изпълнение на Решение №44/11.02.2015г. на Управителя на „МБАЛ-Левски” ЕООД – д-р Димитър Маринов Иванова за частично оттегляне на Решение №41/06.02.2015г. в заседателната зала на „МБАЛ-Левски” ЕООД, от 09:00 часа се проведе заседание на Комисия по чл. 34 от ЗОП за възлагане на обществена поръчка с предмет „Доставка на лабораторни реактиви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та е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Председател: Д-р Веска Владимирова-„Началник Клинична лаборатория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Членове: 1. </w:t>
      </w:r>
      <w:r>
        <w:rPr>
          <w:sz w:val="24"/>
          <w:szCs w:val="24"/>
          <w:lang w:val="bg-BG"/>
        </w:rPr>
        <w:t>Ваня Петрова-медицински лаборант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</w:rPr>
        <w:t>2. Йоана Ненкова-правоспособен юри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състваха всички членове на Комисия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ради прекратяване на трудовото правоотношение с Мария Йорданова Любенова, същата беше заместена от резервен член Ваня Петрова, която преди започване на работа попълни декларация по чл.35, ал.3 от ЗО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протокол №5/24.02.2015г. от участниците, чиито предложения са с повече от 20% по –благоприятни от средната цена, беще поискана писмена обосновка на начина на ценообразуване на предложената цена. Искането за обосновки е изпртено по електронна поща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определения срок всички участници, от които беше поискана писмена обоснояв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я представиха. Комисията пристъпи разглеждането на обосновките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„Перфект Медика” ООД – писмена обосновка вх. №165/26.02.2015г.. В представената обосновка участникът обосновава предложените от него цени с обстоятелството, че фирмата е изключителен дистрибутор на предлаганите продукти, ползва отстъпки от производителите, като това пък и дава възможност да оферира преференциални цени в процедурата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„БГ Мед” ООД-писмена обосновка вх. № 168/27.02.2015г. В представената обосновка участникът обосновава предложените от него цени с факта, че цените са образувани на база доставна цена и съразмерно са включени транспортни разходи, складови разходи, складови разходи и др., както и това, че участникът е изключителен представител и директен дистрибутор на производителя, което му позволява да оферира благоприятни цени и условия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„Лаб Диагностика” ООД – писмена обосновка вх. № 172/27.02.2015г. В представената обосновка участникът обосновава предложените от него цени с обстоятелството, че е дългосрочен, директен представител, вносител и дистрибутор на производителя. Има дългогодишно партньорство с контрагентите си, осигураващо възможността да предложи благоприятни цени. В тях са включени всички разходи за доставка, ДДС и са калкулирани отстъпки за настоящата поръчка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„Медицинска техника инженеринг” ООД-писмена обосновка вх. №181/27.02.2015г. В представената обосновка участникът обосновава предложените от него цени с получената добра цена от производителя, след запазване на висок оборот от стоките, предмет на поръчката; наличие на голяма складова площ, която позволява извършване на доставки на едро, като се оптимизират логистичните разходи и по този начин се постига икономичност при доставките; също така и с факта, че вече се извършват доставки до Възложителя и до други в близост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„Медилаб” ЕООД – писмена обосновка вх. № 185/04.03.2015г. В представената писмена обосновка участникът обосновава предложените от него цени с обстоятелството, че фирмата поддържа дългогодишни търговски взаимоотношения с производителя, ползва се с преференциални цени, като техен ексклузивен дистрибутор за РБългария и получава изключително благоприятни търговски условия. Това дава възможност да се формират посочените в офертата цени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„Елпак-Лизинг” ЕООД – писмена обосновка вх. №186/04.03.2015г. В представената писмена обосновка участникът обосновава предложените от него цени с обстоятелството, че специално за настоящата процедура работи с производители, които предлагат най-ниската цена. Доставката е директно от производителите, като така се постига икономичност при изпълнение. Участникът и  ползва преференциални цени от производителите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„Хелмед България” ЕООД- писмена обосновка вх. № 192/05.03.2015г. В представената обосновка участникът обосновава предложените от него цени с обстоятелството, че е основен вносител на Китай. Продуктите са качествени, но имат ниска себестойност поради евтината работна ръка в Китай. Постигнали са процент за отстъпки поради реализиран висок оборот и повече от 50% от тези отстъпки се предоставят на лечебни заведения в страната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лед разглеждане на обсновките, Комисията установи, че  предложените цени се дължат на наличието на изключително благоприятни условия за участниците и икономичност при изпълнение на поръчката, за което са посочени достатъчно обективни обстоятелства и на основание чл. 70, ал.2 от ЗОП, Комисият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РЕШ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Приема получените писмени обосновки от участниц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уска всички участници до следващ етап в процедурата – съставяне на класира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ъставеното класиране е нанесено в Приложение №1 към този протокол, неразделна негова част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това, на 09.03.2015г. от 12:00 часа Комисията приключи своята работа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стоящият Протокол, неразделна част от Протокол №1/14-16.01.2015г; Протокол №2/26.01.2015г., Протокол №3/29.01.2015г., Протокол №4/04.02.2015г., Протокол №5/24.02.2015г.  се състави в един екземпляр, подписа се от членовете на Комисията и се предава на Възложителя за вземане на решение по чл. 73, ал.1 от ЗОП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ал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едател</w:t>
      </w:r>
      <w:r>
        <w:rPr>
          <w:sz w:val="24"/>
          <w:szCs w:val="24"/>
          <w:lang w:val="bg-BG"/>
        </w:rPr>
        <w:t>:                   /П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</w:rPr>
        <w:t>/Д</w:t>
      </w:r>
      <w:r>
        <w:rPr>
          <w:sz w:val="24"/>
          <w:szCs w:val="24"/>
          <w:lang w:val="bg-BG"/>
        </w:rPr>
        <w:t>-р Веска Владимирова</w:t>
      </w:r>
      <w:r>
        <w:rPr>
          <w:sz w:val="24"/>
          <w:szCs w:val="24"/>
        </w:rPr>
        <w:t>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</w:rPr>
        <w:t>Членове:1</w:t>
      </w:r>
      <w:r>
        <w:rPr>
          <w:sz w:val="24"/>
          <w:szCs w:val="24"/>
          <w:lang w:val="bg-BG"/>
        </w:rPr>
        <w:t xml:space="preserve">                          /П/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Ваня Петрова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  <w:lang w:val="bg-BG"/>
        </w:rPr>
        <w:tab/>
        <w:t xml:space="preserve">   2                           /П/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Йоана Ненкова/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л:                      /П/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-р Димитър Маринова Иванов, 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ъзложител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lang w:val="bg-BG"/>
        </w:rPr>
        <w:t>.03.2015 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077" w:right="964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">
    <w:name w:val=" Знак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56:00Z</dcterms:created>
  <dc:creator>User</dc:creator>
  <dc:description/>
  <cp:keywords/>
  <dc:language>en-US</dc:language>
  <cp:lastModifiedBy>User</cp:lastModifiedBy>
  <cp:lastPrinted>2015-03-13T11:46:00Z</cp:lastPrinted>
  <dcterms:modified xsi:type="dcterms:W3CDTF">2015-03-17T12:28:00Z</dcterms:modified>
  <cp:revision>6</cp:revision>
  <dc:subject/>
  <dc:title>“КОМПЛЕКСЕН ОНКОЛОГИЧЕН ЦЕНТЪР - ВЕЛИКО ТЪРНОВО”  ЕООД</dc:title>
</cp:coreProperties>
</file>