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</w:t>
        <w:tab/>
        <w:tab/>
        <w:t xml:space="preserve"> </w:t>
      </w:r>
      <w:r>
        <w:rPr>
          <w:i/>
          <w:sz w:val="24"/>
          <w:szCs w:val="24"/>
          <w:lang w:val="bg-BG"/>
        </w:rPr>
        <w:t>Приложени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Heading1"/>
        <w:ind w:left="0" w:right="0" w:hanging="432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по  чл.47, ал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достоверяване липсата на обстоятелствата п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7, ал.1, чл.47, ал.2, т.1 и чл.47, ал.5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трите имена на лицето по чл.47, ал.4 от ЗОП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 с л.к.№ ................................. издадена от 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 на: 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 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/фирма на ЕТ или наименование на ЮЛ/</w:t>
      </w:r>
    </w:p>
    <w:p>
      <w:pPr>
        <w:pStyle w:val="Heading2"/>
        <w:rPr/>
      </w:pPr>
      <w:r>
        <w:rPr>
          <w:sz w:val="24"/>
          <w:szCs w:val="24"/>
        </w:rPr>
        <w:t>Седалище и адрес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равление: 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Съдеб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егистрация: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: 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участието ми в обществена поръчка с предмет: </w:t>
      </w:r>
      <w:r>
        <w:rPr>
          <w:b/>
          <w:sz w:val="24"/>
          <w:szCs w:val="24"/>
          <w:lang w:val="bg-BG"/>
        </w:rPr>
        <w:t>„Доставка на  лабораторни реактиви за нуждите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МБАЛ-Левски” ЕООД през 2015-20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 xml:space="preserve"> г., с Възложител  „МБАЛ-Левски” ЕОО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2" w:firstLine="57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съм осъден с влязла в сила присъда за престъпление против финансовата, данъчната или осигурителната система, включително и изпиране на пари по чл. 253 – 260 от НК, подкуп по чл. 301 – 307 от НК, участие в организирана престъпна група по чл. 321 и чл. 321а от НК, престъпление против собствеността по чл. 194 – 217 от НК, престъпление против стопанството по чл. 219 – 252 от НК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2. ....................................... не е обявено в несъстоятелност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3. ....................................... 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...........................................няма задължения по смисъла на чл. 162, ал.2, т.1 от ДОПК към държавата и към община, установени с влязъл в сила акт на компетентен орган или задължения за данъци или вноски за социалното осигуряване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................................не е в открито производство по несъстоятелност и не съм сключвал извън съдебно споразумение с кредиторите си по чл. 740 от Търговския закон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Не съм свързано лице по смисъла на параграф 1, т.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Не съм сключил договор с лице по чл.21 или 22 от  Закона за предотвратяване и установяване на конфликт на интереси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 xml:space="preserve">Публичният регистър, който предоставя информация, относно обстоятелствата по т.2, т.3 и т.5 е Търговския регистър към Агенция по вписванията, компетентен орган, който предоставя информация по т.1 е Районен съд – Бюро съдимост, а по т.4 – НАП и </w:t>
      </w:r>
      <w:r>
        <w:rPr>
          <w:i/>
          <w:iCs/>
          <w:sz w:val="24"/>
          <w:szCs w:val="24"/>
          <w:lang w:val="bg-BG"/>
        </w:rPr>
        <w:t>съответната Община.*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на Република България за деклариране на неверни данни в настоящата деклар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>
          <w:sz w:val="24"/>
          <w:szCs w:val="24"/>
          <w:lang w:val="bg-BG"/>
        </w:rPr>
        <w:t>гр.</w:t>
      </w: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  <w:lang w:val="bg-BG"/>
        </w:rPr>
        <w:t xml:space="preserve">                               </w:t>
      </w:r>
      <w:r>
        <w:rPr>
          <w:b/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Забележка: при попълване на декларацията, участниците вписват Общината по регистрация на фирмата си.</w:t>
        <w:tab/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52:00Z</dcterms:created>
  <dc:creator>user</dc:creator>
  <dc:description/>
  <cp:keywords/>
  <dc:language>en-US</dc:language>
  <cp:lastModifiedBy>Joana</cp:lastModifiedBy>
  <cp:lastPrinted>2012-07-03T15:05:00Z</cp:lastPrinted>
  <dcterms:modified xsi:type="dcterms:W3CDTF">2014-12-16T09:45:00Z</dcterms:modified>
  <cp:revision>2</cp:revision>
  <dc:subject/>
  <dc:title>Д Е К Л А Р А Ц И Я</dc:title>
</cp:coreProperties>
</file>