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 xml:space="preserve">Приложение № </w:t>
      </w:r>
      <w:r>
        <w:rPr>
          <w:i/>
          <w:sz w:val="24"/>
          <w:szCs w:val="24"/>
        </w:rPr>
        <w:t>4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56 ал.1 т.8 от Закона за обществените поръчки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Име на представляващия кандидат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... с л.к.№ .................................. издадена от ……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: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фирма на ЕТ или ЮЛ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:……………………….............................……………………………………….……</w:t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абораторни реактиви за нуждите на „МБАЛ-Левски” ЕООД през 2015-2016 г.,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с Възложител „МБАЛ-Левски” ЕОО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при изпълнение на поръчката ще ползвам / няма да ползвам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подизпълнители.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(вярното се подчертава)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53"/>
        <w:gridCol w:w="47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дентификация на подизпълнителите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/наименование и адрес/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ял на участие от поръчката за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дизпълните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bg-BG"/>
              </w:rPr>
              <w:t>/</w:t>
            </w:r>
            <w:r>
              <w:rPr>
                <w:i/>
                <w:iCs/>
                <w:sz w:val="24"/>
                <w:szCs w:val="24"/>
                <w:lang w:val="bg-BG"/>
              </w:rPr>
              <w:t>стойност, процент от общата част и конкретна част от предмета н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поръчката </w:t>
            </w:r>
            <w:r>
              <w:rPr>
                <w:sz w:val="24"/>
                <w:szCs w:val="24"/>
                <w:lang w:val="bg-BG"/>
              </w:rPr>
              <w:t>/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/Попълва се когато участникът ще ползва подизпълнители/</w:t>
      </w:r>
    </w:p>
    <w:p>
      <w:pPr>
        <w:pStyle w:val="Normal"/>
        <w:ind w:firstLine="720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>Известна ми е наказателната отговорност по чл.313 от НК на Р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р.</w:t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05:00Z</dcterms:created>
  <dc:creator>Djurdjina</dc:creator>
  <dc:description/>
  <cp:keywords/>
  <dc:language>en-US</dc:language>
  <cp:lastModifiedBy>Joana</cp:lastModifiedBy>
  <cp:lastPrinted>2009-08-27T10:48:00Z</cp:lastPrinted>
  <dcterms:modified xsi:type="dcterms:W3CDTF">2014-12-16T10:15:00Z</dcterms:modified>
  <cp:revision>2</cp:revision>
  <dc:subject/>
  <dc:title>Д Е К Л А Р А Ц И Я</dc:title>
</cp:coreProperties>
</file>