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900, гр. Левски, ул. „Н. Й. Вапцаров” №5, тел.: 0650 82248; факс: 0650 82881;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mballev@mail.bg</w:t>
      </w:r>
    </w:p>
    <w:p>
      <w:pPr>
        <w:pStyle w:val="Heading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Р Е Ш Е Н И Е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8/26.01.2015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ласиране и определяне на изпълнител на обществена поръчк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73, ал.1 от ЗОП и отразени резултати в Протоколи №1 / 30.12.2014г.-19.01.2015г. и Протокол №2 / 21.01.2015г. на Комисия, назначена със Заповед № 63/30.12.2014г.за провеждане на открита процедура за възлагане на обществена поръчка с предмет: „Доставка на лекарствени средства за нуждите на „МБАЛ-Левски“ ЕООД през 2015г.-2016г“, открита с Решение № 256 / 01.12.2014г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О Б Я В Я В А М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ласиране на участниците за съответние номенклатурни единици, както следва:</w:t>
      </w:r>
    </w:p>
    <w:p>
      <w:pPr>
        <w:pStyle w:val="Normal"/>
        <w:ind w:left="10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080" w:hanging="0"/>
        <w:rPr/>
      </w:pPr>
      <w:r>
        <w:rPr>
          <w:sz w:val="24"/>
          <w:szCs w:val="24"/>
          <w:lang w:val="bg-BG"/>
        </w:rPr>
        <w:t>Ном. единица №16 Paracetamol, tb. 500m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33 Ceftriaxone, fl. 1 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69 Actrapid penfill, 100IU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70 Mixtard, fl.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71 Glimepiride, tb. 4 m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72 Metformin hydrochloride, tb. 850 mg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74 Enalapril, tb.10mg.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75 Lisinopril, tb. 10 m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79 Losartan, tb.50mg.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80 Bisoprolol hemifumarate, tb. 5 m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81 Nebivolol, tb.5 m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82 Nifedipine, tb.20mg.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85 Furosemide, amp. 20 mg./ 2 ml.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88 Spironolactone, tb. 0.25 mg.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91Simvastatin, tb. 20 m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107 Salbutamol, inhal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126 Biperiden, tb. 2 m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128 Quetiapine, tb. 100 m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129 Quetiapine, tb. 200 m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154 Clopidogrel, tb. 75 mg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място „Търговска лига – НАЦ“ АД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. единица №178 Nimesulid, Tb. 100 mg.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ясто „Търговска лига – НАЦ“ АД</w:t>
      </w:r>
    </w:p>
    <w:p>
      <w:pPr>
        <w:pStyle w:val="Normal"/>
        <w:ind w:left="14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.</w:t>
      </w:r>
      <w:r>
        <w:rPr>
          <w:b/>
          <w:sz w:val="24"/>
          <w:szCs w:val="24"/>
          <w:lang w:val="bg-BG"/>
        </w:rPr>
        <w:t>Класираният на пърмо място участник за изпълнител на съответната номенклатурна единиц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I.</w:t>
      </w:r>
      <w:r>
        <w:rPr>
          <w:b/>
          <w:sz w:val="24"/>
          <w:szCs w:val="24"/>
          <w:lang w:val="bg-BG"/>
        </w:rPr>
        <w:t>Отстранени участници: ням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V.</w:t>
      </w:r>
      <w:r>
        <w:rPr>
          <w:b/>
          <w:sz w:val="24"/>
          <w:szCs w:val="24"/>
          <w:lang w:val="bg-BG"/>
        </w:rPr>
        <w:t>Решението подлежи на обжалване от лицата и в срока, посочени в чл. 120 от ЗОП пред Комисия за защита на конкуренцият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 73, ал.3 и ал.4 от ЗОП, в 3-дневен срок от издаването му настоящото решение, заедно с протокола на комисията в един и същ ден да се публикуват в профила на купувача и да се изпратят на участника в процедурата.</w:t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ДРАГОШ МЕТОДИЕВ, /П/</w:t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окурист на „МБАЛ-Левски“ ЕООД</w:t>
      </w:r>
    </w:p>
    <w:sectPr>
      <w:footerReference w:type="default" r:id="rId2"/>
      <w:type w:val="nextPage"/>
      <w:pgSz w:w="11906" w:h="16838"/>
      <w:pgMar w:left="1134" w:right="102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39:00Z</dcterms:created>
  <dc:creator>User</dc:creator>
  <dc:description/>
  <cp:keywords/>
  <dc:language>en-US</dc:language>
  <cp:lastModifiedBy>User</cp:lastModifiedBy>
  <cp:lastPrinted>2014-09-24T15:43:00Z</cp:lastPrinted>
  <dcterms:modified xsi:type="dcterms:W3CDTF">2015-01-29T14:07:00Z</dcterms:modified>
  <cp:revision>5</cp:revision>
  <dc:subject/>
  <dc:title>“КОМПЛЕКСЕН ОНКОЛОГИЧЕН ЦЕНТЪР - ВЕЛИКО ТЪРНОВО”  ЕООД</dc:title>
</cp:coreProperties>
</file>