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i/>
          <w:sz w:val="24"/>
          <w:szCs w:val="24"/>
          <w:lang w:val="bg-BG"/>
        </w:rPr>
        <w:t>Приложени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 чл.47, ал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достоверяване липсата на обстоятелствата п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7, ал.1, чл.47, ал.2, т.1 и чл.47, ал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трите имена на лицето по чл.47, ал.4 от ЗОП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ЕТ или наименование на ЮЛ/</w:t>
      </w:r>
    </w:p>
    <w:p>
      <w:pPr>
        <w:pStyle w:val="Heading2"/>
        <w:rPr/>
      </w:pPr>
      <w:r>
        <w:rPr>
          <w:sz w:val="24"/>
          <w:szCs w:val="24"/>
        </w:rPr>
        <w:t>Седалище и адрес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равление: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Съдеб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гистрация: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 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 xml:space="preserve">Във връзка с участието ми в обществена поръчка с предмет: </w:t>
      </w:r>
      <w:r>
        <w:rPr>
          <w:b/>
          <w:sz w:val="24"/>
          <w:szCs w:val="24"/>
          <w:lang w:val="bg-BG"/>
        </w:rPr>
        <w:t>„Доставка на  лекарствени средства за нуждите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МБАЛ-Левски” ЕООД през 2015-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 г., с Възложител 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right="0"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left="0" w:right="0" w:firstLine="72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....................................... не е обявено в несъстоятелност;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..........................................няма задължения по смисъла на чл. 162, ал.2, т.1 от ДОПК към държавата и към община, установени с влязъл в сила акт на компетентен орган или задължения за данъци или вноски за социалното осигуряване;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................................не е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7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Публичният регистър, който предоставя информация, относно обстоятелствата по т.2, т.3 и т.5 е Търговския регистър към Агенция по вписванията, компетентен орган, който предоставя информация по т.1 е Районен съд – Бюро съдимост, а по т.4 – НАП и </w:t>
      </w:r>
      <w:r>
        <w:rPr>
          <w:i/>
          <w:iCs/>
          <w:sz w:val="24"/>
          <w:szCs w:val="24"/>
          <w:lang w:val="bg-BG"/>
        </w:rPr>
        <w:t>съответната Общин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*</w:t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*</w:t>
      </w:r>
      <w:r>
        <w:rPr>
          <w:b/>
          <w:sz w:val="24"/>
          <w:szCs w:val="24"/>
          <w:lang w:val="bg-BG"/>
        </w:rPr>
        <w:t>Забележка: при попълване на декларацията, участниците вписват Общината по регистрация на фирмата си.</w:t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2:00Z</dcterms:created>
  <dc:creator>user</dc:creator>
  <dc:description/>
  <dc:language>en-US</dc:language>
  <cp:lastModifiedBy>Joana</cp:lastModifiedBy>
  <cp:lastPrinted>2012-07-03T15:05:00Z</cp:lastPrinted>
  <dcterms:modified xsi:type="dcterms:W3CDTF">2014-08-25T08:10:00Z</dcterms:modified>
  <cp:revision>6</cp:revision>
  <dc:subject/>
  <dc:title>Д Е К Л А Р А Ц И Я</dc:title>
</cp:coreProperties>
</file>