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ab/>
        <w:tab/>
        <w:tab/>
        <w:tab/>
        <w:tab/>
        <w:tab/>
        <w:t>Проект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 О  Г  О  В  О  Р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4" w:right="6" w:firstLine="540"/>
        <w:jc w:val="both"/>
        <w:rPr/>
      </w:pPr>
      <w:r>
        <w:rPr>
          <w:sz w:val="24"/>
          <w:szCs w:val="24"/>
          <w:lang w:val="bg-BG"/>
        </w:rPr>
        <w:tab/>
        <w:tab/>
        <w:t>Днес, ...........201</w:t>
      </w:r>
      <w:r>
        <w:rPr>
          <w:sz w:val="24"/>
          <w:szCs w:val="24"/>
        </w:rPr>
        <w:t>4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г., в гр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 xml:space="preserve">Левски, на основание чл.101 е ЗОП и след проведена процедура глава </w:t>
      </w:r>
      <w:r>
        <w:rPr>
          <w:sz w:val="24"/>
          <w:szCs w:val="24"/>
        </w:rPr>
        <w:t>VIII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ru-RU"/>
        </w:rPr>
        <w:t xml:space="preserve">а” </w:t>
      </w:r>
      <w:r>
        <w:rPr>
          <w:sz w:val="24"/>
          <w:szCs w:val="24"/>
          <w:lang w:val="bg-BG"/>
        </w:rPr>
        <w:t xml:space="preserve">и разглеждането и оценяването на предложените оферти за „Доставка на лабораторни реактиви за нуждите на „МБАЛ-Левски” ЕООД през 2015г.”, Протокол №................ на комисия, определена със Заповед №............/................ година,  се сключи настоящият  Договор за възлагане на обществена поръчка, между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  <w:lang w:val="bg-BG"/>
        </w:rPr>
        <w:tab/>
      </w:r>
      <w:r>
        <w:rPr>
          <w:rFonts w:cs="Times New Roman CYR" w:ascii="Times New Roman CYR" w:hAnsi="Times New Roman CYR"/>
          <w:b/>
          <w:sz w:val="24"/>
          <w:szCs w:val="24"/>
          <w:lang w:val="en"/>
        </w:rPr>
        <w:t>„МНОГОПРОФИЛНА БОЛНИЦА ЗА АКТИВНО ЛЕЧЕНИЕ –ЛЕВСКИ”  ЕООД</w:t>
      </w:r>
      <w:r>
        <w:rPr>
          <w:rFonts w:cs="Times New Roman CYR" w:ascii="Times New Roman CYR" w:hAnsi="Times New Roman CYR"/>
          <w:sz w:val="24"/>
          <w:szCs w:val="24"/>
          <w:lang w:val="en"/>
        </w:rPr>
        <w:t xml:space="preserve">, </w:t>
      </w:r>
      <w:r>
        <w:rPr>
          <w:rFonts w:cs="Times New Roman CYR" w:ascii="Times New Roman CYR" w:hAnsi="Times New Roman CYR"/>
          <w:b/>
          <w:sz w:val="24"/>
          <w:szCs w:val="24"/>
          <w:lang w:val="en"/>
        </w:rPr>
        <w:t>ЕИК 000410031</w:t>
      </w:r>
      <w:r>
        <w:rPr>
          <w:rFonts w:cs="Times New Roman CYR" w:ascii="Times New Roman CYR" w:hAnsi="Times New Roman CYR"/>
          <w:sz w:val="24"/>
          <w:szCs w:val="24"/>
          <w:lang w:val="en"/>
        </w:rPr>
        <w:t>, със седалище и адрес на управление: гр. Левски, ул. „Никола Й. Вапцаров” №5, представлявано от Д-р Драгош Богданов Методиев-Прокурист</w:t>
      </w:r>
      <w:r>
        <w:rPr>
          <w:rFonts w:cs="Times New Roman CYR" w:ascii="Times New Roman CYR" w:hAnsi="Times New Roman CYR"/>
          <w:sz w:val="24"/>
          <w:szCs w:val="24"/>
        </w:rPr>
        <w:t xml:space="preserve">. Адрес за кореспонденция: гр. Левски, ул. „Никола Й. Вапцаров” №5, </w:t>
      </w:r>
      <w:r>
        <w:rPr>
          <w:rFonts w:cs="Times New Roman CYR" w:ascii="Times New Roman CYR" w:hAnsi="Times New Roman CYR"/>
          <w:sz w:val="24"/>
          <w:szCs w:val="24"/>
          <w:lang w:val="en"/>
        </w:rPr>
        <w:t>тел.: 0650 82248; факс: 0650 82881; e-mail: mballev@mail.bg</w:t>
      </w:r>
      <w:r>
        <w:rPr>
          <w:rFonts w:cs="Times New Roman CYR" w:ascii="Times New Roman CYR" w:hAnsi="Times New Roman CYR"/>
          <w:sz w:val="24"/>
          <w:szCs w:val="24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  <w:lang w:val="en"/>
        </w:rPr>
        <w:t xml:space="preserve">наричано за краткост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ВЪЗЛОЖИТЕЛ</w:t>
      </w:r>
      <w:r>
        <w:rPr>
          <w:rFonts w:cs="Times New Roman CYR" w:ascii="Times New Roman CYR" w:hAnsi="Times New Roman CYR"/>
          <w:sz w:val="24"/>
          <w:szCs w:val="24"/>
          <w:lang w:val="en"/>
        </w:rPr>
        <w:t xml:space="preserve">, </w:t>
      </w:r>
      <w:r>
        <w:rPr>
          <w:rFonts w:cs="Times New Roman CYR" w:ascii="Times New Roman CYR" w:hAnsi="Times New Roman CYR"/>
          <w:sz w:val="24"/>
          <w:szCs w:val="24"/>
        </w:rPr>
        <w:t>от една страна</w:t>
      </w:r>
    </w:p>
    <w:p>
      <w:pPr>
        <w:pStyle w:val="Normal"/>
        <w:jc w:val="both"/>
        <w:rPr>
          <w:rFonts w:ascii="Times New Roman CYR" w:hAnsi="Times New Roman CYR" w:cs="Times New Roman CYR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и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ab/>
        <w:t>...................................................................,</w:t>
      </w:r>
      <w:r>
        <w:rPr>
          <w:sz w:val="24"/>
          <w:szCs w:val="24"/>
          <w:lang w:val="bg-BG"/>
        </w:rPr>
        <w:t xml:space="preserve"> ЕИК........................, със седалище и адрес на управление......................................................................................................., представлявано от.......................................................... -............../длъжност/.Адрес за кореспонденциия......................................................................, наричан по - долу за краткост </w:t>
      </w:r>
      <w:r>
        <w:rPr>
          <w:b/>
          <w:sz w:val="24"/>
          <w:szCs w:val="24"/>
          <w:lang w:val="bg-BG"/>
        </w:rPr>
        <w:t>ИЗПЪЛНИТЕЛ,</w:t>
      </w:r>
      <w:r>
        <w:rPr>
          <w:sz w:val="24"/>
          <w:szCs w:val="24"/>
          <w:lang w:val="bg-BG"/>
        </w:rPr>
        <w:t xml:space="preserve"> от друга страна със следното съдържание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І. ПРЕДМЕТ И СРОК НА ДОГОВОРА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Чл.1. ВЪЗЛОЖИТЕЛЯТ възлага, а ИЗПЪЛНИТЕЛЯТ приема да достави на свой риск при посочените условия следната стока: лабораторни реактиви, подробно описани в Приложение 1, неразделна част от този договор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Чл.2. Конкретните доставки се извършват въз основа на заявки, направени по факс, електронна поща или в писмен вид от ВЪЗЛОЖИТЕЛЯ през договорения срок –</w:t>
      </w:r>
      <w:r>
        <w:rPr>
          <w:sz w:val="24"/>
          <w:szCs w:val="24"/>
          <w:lang w:val="ru-RU"/>
        </w:rPr>
        <w:t xml:space="preserve"> 12 месеца </w:t>
      </w:r>
      <w:r>
        <w:rPr>
          <w:sz w:val="24"/>
          <w:szCs w:val="24"/>
          <w:lang w:val="bg-BG"/>
        </w:rPr>
        <w:t>от сключване на настоящия договор.</w:t>
      </w:r>
    </w:p>
    <w:p>
      <w:pPr>
        <w:pStyle w:val="Heading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jc w:val="both"/>
        <w:rPr>
          <w:sz w:val="24"/>
          <w:szCs w:val="24"/>
        </w:rPr>
      </w:pPr>
      <w:r>
        <w:rPr>
          <w:sz w:val="24"/>
          <w:szCs w:val="24"/>
        </w:rPr>
        <w:t>ІІ. ЦЕНА И НАЧИН НА ПЛАЩАНЕ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Чл.3.1.Цената на договора, съгласно Приложение 1, възлиза на ...................................../................................................................./ лева с вкл. 20% ДДС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Чл.3.2 Плащането на стоката по договора се извършва с платежно нареждане по сметка на ИЗПЪЛНИТЕЛЯ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Б</w:t>
      </w:r>
    </w:p>
    <w:p>
      <w:pPr>
        <w:pStyle w:val="Normal"/>
        <w:jc w:val="both"/>
        <w:rPr/>
      </w:pPr>
      <w:r>
        <w:rPr>
          <w:sz w:val="24"/>
          <w:szCs w:val="24"/>
        </w:rPr>
        <w:t>IBAN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>BIC</w:t>
      </w:r>
      <w:r>
        <w:rPr>
          <w:sz w:val="24"/>
          <w:szCs w:val="24"/>
          <w:lang w:val="ru-RU"/>
        </w:rPr>
        <w:t xml:space="preserve">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Чл.4. Договорената в чл.3.1. от настоящият договор цена може да бъде изменяна единствено при условията предвидени в Закона за обществените поръчки, за настъпването на които ИЗПЪЛНИТЕЛЯТ е длъжен да уведоми писмено ВЪЗЛОЖИТЕЛЯ.</w:t>
      </w:r>
    </w:p>
    <w:p>
      <w:pPr>
        <w:pStyle w:val="Heading2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jc w:val="both"/>
        <w:rPr/>
      </w:pPr>
      <w:r>
        <w:rPr>
          <w:sz w:val="24"/>
          <w:szCs w:val="24"/>
        </w:rPr>
        <w:t>І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РАВА И ЗАДЪЛЖЕНИЯ НА ИЗПЪЛН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Чл.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 ИЗПЪЛНИТЕЛЯТ се задължава да достави стоката, предмет на този Договор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до клиничната лаборатория на ВЪЗЛОЖИТЕЛЯ, за своя смет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ab/>
        <w:t>Чл.6. ИЗПЪЛНИТЕЛЯТ има право да получи от ВЪЗЛОЖИТЕЛЯ уговорената в настоящия договор цена за доставка на стокит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bg-BG"/>
        </w:rPr>
        <w:t>Чл.7. ИЗПЪЛНИТЕЛЯТ се задължава да изпълни доставката на стоката в срок до ....... часа от получаването на заявката на ВЪЗЛОЖ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Чл.8.ИЗПЪЛНИТЕЛЯТ е длъжен да гарантира годността и качеството на доставената стока с необходимите сертификати /при поискването им от ВЪЗЛОЖИТЕЛЯ/ и се задължава да приема рекламации от ВЪЗЛОЖИТЕЛЯ, като при предявяване на съответните документи, Изпълнителят се задължава в срок  до 24 часа да подмени негодната или некачествена сто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Чл.9. Към датата на доставката, остатъчният срок на годност на стоките, предмет на настоящата поръчка, следва да бъде не по-малък от 65 % от обявения от производ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Чл.10. При условията на чл. 4 от настоящия договор, ИЗПЪЛНИТЕЛЯТ се задължава да уведоми ВЪЗЛОЖИТЕЛЯ, за промяна в договорената цена в срок до 7 дни от настъпването. В този случай страните подписват анекс към договора, отразяващ настъпилата промяна в цената на стоките и от този момент ИЗПЪЛНИТЕЛЯТ се задължава да доставя стоките на актуализираната цен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Heading2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V. ПРАВА И ЗАДЪЛЖЕНИЯ НА ВЪЗЛОЖИТЕЛЯ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11. ВЪЗЛОЖИТЕЛЯТ се задължава да заплати на ИЗПЪЛНИТЕЛЯ договорената цена за доставка поотделно за всяко заявено и реално доставено при него количество стока по банкова сметка, посочена от ИЗПЪЛНИТЕЛЯ, чрез платежно нареждане в срок до ........ /..................... / дни, считано от датата на доставката и представяне на фактура от страна на ИЗПЪЛНИТЕЛЯ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Чл.12. ВЪЗЛОЖИТЕЛЯТ има право във всеки момент от изпълнението на договора да извършва проверка относно качеството, количеството, стадий на изпълнение и технически параметри, без това да пречи на оперативната дейност на ИЗПЪЛНИТЕЛ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 xml:space="preserve">Чл.13. ВЪЗЛОЖИТЕЛЯТ е длъжен на уведоми незабавно ИЗПЪЛНИТЕЛЯ за недостатъци на стоката, за която не е знаел и не е могъл да узнае при приемането й. В този случай той има право да иска или заменяне на стоката, или връщане на част от стойността, или разваляне на договора, ако е действал добросъвестно и е изпълнил задълженията си, посочени в договора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V. ДРУГИ УСЛОВИЯ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Чл.14. </w:t>
      </w:r>
      <w:r>
        <w:rPr>
          <w:sz w:val="24"/>
          <w:szCs w:val="24"/>
        </w:rPr>
        <w:t>Количествата на заявените лабораторни реактиви са ориентировъчни, поради спецификата на дейността е възможна промяна в потребността – ВЪЗЛОЖИТЛЯТ не е длъжен да заяви пълното обявено количество реактиви, а също и може да заяви повече от първоначално обявеното количество до достигане на 66 000 лв. без ДДС в рамките на изпълнението на договора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ru-RU"/>
        </w:rPr>
        <w:t>І. ПРЕКРАТЯВАНЕ НА ДОГОВОР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Чл. 15. Настоящият договор се прекратя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а/ с изтичане на уговорения в чл.2 срок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б/ по взаимно съгласие на двете страни, изразено в писмена форма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в/ едностранно от ВЪЗЛОЖИТЕЛЯ, ако в момента на приемане на доставката тя не отговаря на условията за годност и качество по чл. 9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г/ едностранно от ВЪЗЛОЖИТЕЛЯ в случай, че цените на доставките по чл. 4 от договора са неприемливи за пазарните условия към момента на изпълнението на договора и ВЪЗЛОЖИТЕЛЯТ не ги одобри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/ едностранно от ВЪЗЛОЖИТЕЛЯ в случай, че ИЗПЪЛНИТЕЛЯТ доставя заявените стоки на по - високи цени от договорените, без да е постигнато споразумение за това при условията на чл.4 от настоящия договор, във връзка с чл. 43 от ЗОП. В тези случаи договорът се счита прекратен за отделните видове реактиви с променени цени;</w:t>
      </w:r>
    </w:p>
    <w:p>
      <w:pPr>
        <w:pStyle w:val="Heading2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е/ едностранно от ВЪЗЛОЖИТЕЛЯ при хипотезата на чл16, ал.1 за съответната позиция/и, за която/които е отказното писмо;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II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САНКЦИИ.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Чл.16. При неизпълнение на задълженията за доставка или забавено изпълнение на заявените от ВЪЗЛОЖИТЕЛЯ стоки, ИЗПЪЛНИТЕЛЯТ дължи неустойка, както следва: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bg-BG"/>
        </w:rPr>
        <w:t>Чл.16.1.В случай на отказ въобще за изпълняване на доставката на лабораторни реактиви, след сключване на договора от страна на ИЗПЪЛНИТЕЛЯ, същия заплаща на ВЪЗЛОЖИТЕЛЯ неустойка в размер 5% от стойността на съответния реактив, за който се е получило отказно писмо за неговото доставяне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Чл.16.2. ИЗПЪЛНИТЕЛЯТ дължи неустойка на ВЪЗЛОЖИТЕЛЯ за забава в размер на 0.7% на ден, но не повече от 10% от стойността на съответните реактиви за неспазване на договорените срокове за доставката им. ИЗПЪЛНИТЕЛЯТ изпада в забава и в случаите на получаване на отказно писмо за временна невъзможност за доставка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Чл. 16.3. При доставка на лабораторни реактиви с качество, различно от договореното, ИЗПЪЛНИТЕЛЯТ е длъжен да замени съответния продукт с качествен такъв в срок не по-дълъг от 48 часа от установяването. За това се съставя двустранен протокол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VIII</w:t>
      </w:r>
      <w:r>
        <w:rPr>
          <w:b/>
          <w:sz w:val="24"/>
          <w:szCs w:val="24"/>
          <w:lang w:val="ru-RU"/>
        </w:rPr>
        <w:t>. ДОПЪЛНИТЕЛНИ РАЗПОРЕДБИ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Чл. 17. Всички спорове, възникнали във връзка с тълкуването или изпълнението на настоящия договор, се уреждат от страните чрез споразумения или се решават по съдебен ред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ru-RU"/>
        </w:rPr>
        <w:t>Чл.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>8</w:t>
      </w:r>
      <w:r>
        <w:rPr>
          <w:sz w:val="24"/>
          <w:szCs w:val="24"/>
          <w:lang w:val="ru-RU"/>
        </w:rPr>
        <w:t>.За всички неуредени въпроси се прилага българското гражданско законодателство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Чл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19.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ри съставянето на настоящия договор се представиха следните документи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1.свидетелство/а  за съдимост на управителя/ите или членовете на управителните органи;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. декларация по чл.47, ал.5 от ЗОП;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Настоящият договор се състави и подписа в два еднообразни екземпляра - по един за всяка от страните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>ВЪЗЛОЖИТЕЛ:</w:t>
      </w:r>
      <w:r>
        <w:rPr>
          <w:sz w:val="24"/>
          <w:szCs w:val="24"/>
          <w:lang w:val="bg-BG"/>
        </w:rPr>
        <w:t>...............</w:t>
      </w:r>
      <w:r>
        <w:rPr>
          <w:sz w:val="24"/>
          <w:szCs w:val="24"/>
          <w:lang w:val="ru-RU"/>
        </w:rPr>
        <w:tab/>
        <w:tab/>
        <w:tab/>
      </w:r>
      <w:r>
        <w:rPr>
          <w:sz w:val="24"/>
          <w:szCs w:val="24"/>
          <w:lang w:val="bg-BG"/>
        </w:rPr>
        <w:t xml:space="preserve">     </w:t>
        <w:tab/>
        <w:tab/>
        <w:t xml:space="preserve"> </w:t>
      </w:r>
      <w:r>
        <w:rPr>
          <w:sz w:val="24"/>
          <w:szCs w:val="24"/>
          <w:lang w:val="ru-RU"/>
        </w:rPr>
        <w:t>ИЗПЪЛНИТЕЛ:</w:t>
      </w:r>
      <w:r>
        <w:rPr>
          <w:sz w:val="24"/>
          <w:szCs w:val="24"/>
          <w:lang w:val="bg-BG"/>
        </w:rPr>
        <w:t>.............</w:t>
      </w:r>
      <w:r>
        <w:rPr>
          <w:sz w:val="24"/>
          <w:szCs w:val="24"/>
          <w:lang w:val="ru-RU"/>
        </w:rPr>
        <w:tab/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u Roman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988175</wp:posOffset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550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bg-BG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Nu Roman;Times New Roman" w:hAnsi="Nu Roman;Times New Roman" w:cs="Nu Roman;Times New Roman"/>
      <w:sz w:val="20"/>
      <w:szCs w:val="20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15">
    <w:name w:val="Рамка - съдържание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08:18:00Z</dcterms:created>
  <dc:creator>Djurdjina</dc:creator>
  <dc:description/>
  <cp:keywords/>
  <dc:language>en-US</dc:language>
  <cp:lastModifiedBy>Joana</cp:lastModifiedBy>
  <cp:lastPrinted>2011-02-09T15:27:00Z</cp:lastPrinted>
  <dcterms:modified xsi:type="dcterms:W3CDTF">2014-11-26T14:01:00Z</dcterms:modified>
  <cp:revision>2</cp:revision>
  <dc:subject/>
  <dc:title>Д  О  Г  О  В  О  Р</dc:title>
</cp:coreProperties>
</file>