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 xml:space="preserve">                 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 xml:space="preserve">Приложение № </w:t>
      </w:r>
      <w:r>
        <w:rPr>
          <w:i/>
          <w:sz w:val="24"/>
          <w:szCs w:val="24"/>
        </w:rPr>
        <w:t>4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56 ал.1 т.8 от Закона за обществените поръчки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 с л.к.№ .................................. издадена от 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фирма на ЕТ или Ю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:……………………….............................……………………………………….……</w:t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с Възложител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подизпълнители.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(вярното се подчертава)</w:t>
      </w:r>
    </w:p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53"/>
        <w:gridCol w:w="475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изпълнителите отговарят на условията по чл.56, ал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от ЗОП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К на Р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р.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05:00Z</dcterms:created>
  <dc:creator>Djurdjina</dc:creator>
  <dc:description/>
  <cp:keywords/>
  <dc:language>en-US</dc:language>
  <cp:lastModifiedBy>Joana</cp:lastModifiedBy>
  <cp:lastPrinted>2009-08-27T10:48:00Z</cp:lastPrinted>
  <dcterms:modified xsi:type="dcterms:W3CDTF">2014-08-25T08:11:00Z</dcterms:modified>
  <cp:revision>6</cp:revision>
  <dc:subject/>
  <dc:title>Д Е К Л А Р А Ц И Я</dc:title>
</cp:coreProperties>
</file>